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0" w:firstLine="720"/>
        <w:rPr>
          <w:color w:val="000000"/>
          <w:szCs w:val="24"/>
        </w:rPr>
      </w:pPr>
      <w:r>
        <w:rPr>
          <w:color w:val="000000"/>
          <w:szCs w:val="24"/>
        </w:rPr>
        <w:t>Приложение №1</w:t>
      </w:r>
    </w:p>
    <w:p>
      <w:pPr>
        <w:pStyle w:val="Normal"/>
        <w:ind w:left="648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  Договору № </w:t>
      </w:r>
    </w:p>
    <w:p>
      <w:pPr>
        <w:pStyle w:val="Normal"/>
        <w:ind w:left="5760" w:firstLine="720"/>
        <w:rPr/>
      </w:pPr>
      <w:r>
        <w:rPr>
          <w:color w:val="000000"/>
          <w:szCs w:val="24"/>
        </w:rPr>
        <w:t>от «  »      20   г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алендарный план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Cs w:val="24"/>
        </w:rPr>
        <w:t>к  Договору №  от «  »         20   г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ы, нижеподписавшиеся, от лица Заказчика</w:t>
            </w:r>
            <w:r>
              <w:rPr>
                <w:color w:val="000000"/>
                <w:szCs w:val="24"/>
                <w:u w:val="wave"/>
              </w:rPr>
              <w:t>:</w:t>
            </w:r>
          </w:p>
        </w:tc>
        <w:tc>
          <w:tcPr>
            <w:tcW w:w="48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енеральный дирек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b/>
                <w:color w:val="000000"/>
                <w:szCs w:val="24"/>
              </w:rPr>
              <w:t>ООО "Газпром добыча Ноябрьск"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теповой Константин Владимирович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 одной стороны, и от лица Исполнителя:</w:t>
            </w:r>
          </w:p>
        </w:tc>
        <w:tc>
          <w:tcPr>
            <w:tcW w:w="48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енеральный директо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 xml:space="preserve">с другой стороны, удостоверяем, что сторонами достигнуто соглашение сроках проведения работ по договору на оказание услуг по аттестации сварочного оборудования  в сумме: 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65"/>
        <w:gridCol w:w="6"/>
        <w:gridCol w:w="22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рабо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Разработка и утверждение программы аттестации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юль 201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арка образцов аттестации РАД, РД, Г, контроль качеств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густ 2014 г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формление результатов, получение свидетельств аттестации технологий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декабрь 2014 г.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ind w:right="-143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ind w:right="-143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ind w:right="-143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Газпром добыча Ноябрьск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ind w:right="-14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ind w:right="-14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snapToGrid w:val="false"/>
              <w:ind w:right="-14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ind w:right="-14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ind w:right="-14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ind w:right="-14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____ К.В. Степовой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snapToGrid w:val="false"/>
              <w:ind w:right="-14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ind w:right="-14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4466" w:leader="none"/>
              </w:tabs>
              <w:suppressAutoHyphens w:val="true"/>
              <w:snapToGrid w:val="false"/>
              <w:ind w:right="-14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ind w:right="-143" w:firstLine="49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134" w:right="680" w:gutter="0" w:header="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466" w:leader="none"/>
      </w:tabs>
      <w:ind w:right="-143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59" w:before="240" w:after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ind w:right="-143" w:hanging="0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33:00Z</dcterms:created>
  <dc:creator>LVT</dc:creator>
  <dc:description/>
  <dc:language>en-US</dc:language>
  <cp:lastModifiedBy>Куркова Рада Владимировна</cp:lastModifiedBy>
  <cp:lastPrinted>2008-12-11T09:53:00Z</cp:lastPrinted>
  <dcterms:modified xsi:type="dcterms:W3CDTF">2014-05-06T08:33:00Z</dcterms:modified>
  <cp:revision>2</cp:revision>
  <dc:subject/>
  <dc:title>Приложение № 3</dc:title>
</cp:coreProperties>
</file>