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030У</w:t>
      </w:r>
      <w:r>
        <w:rPr>
          <w:rFonts w:cs="Times New Roman" w:ascii="Times New Roman" w:hAnsi="Times New Roman"/>
          <w:b/>
          <w:color w:val="7030A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З-201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030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/ДНоябрьск/14_2.1_0668/06.05.14/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заключения договора:</w:t>
            </w:r>
            <w:r>
              <w:rPr>
                <w:b/>
                <w:i/>
              </w:rPr>
              <w:t xml:space="preserve"> </w:t>
            </w:r>
            <w:r>
              <w:rPr/>
              <w:t>Услуги по аттестации сварочных технолог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еречень и объем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огласно Документации о запросе предложений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</w:t>
            </w:r>
            <w:r>
              <w:rPr>
                <w:color w:val="7030A0"/>
              </w:rPr>
              <w:t>оказания услуг</w:t>
            </w:r>
            <w:r>
              <w:rPr/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огласно Документации о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 </w:t>
            </w:r>
            <w:r>
              <w:rPr>
                <w:color w:val="7030A0"/>
              </w:rPr>
              <w:t>оказания услуг</w:t>
            </w:r>
            <w:r>
              <w:rPr/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огласно Документации о запросе предложений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Начальная (максимальная)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без НДС 18% 1 650 000,00 руб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умма НДС 18% 297 000,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умма с учетом НДС 18% 1 947 000,00 руб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>
          <w:trHeight w:val="235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тдел главного механика   </w:t>
            </w:r>
            <w:r>
              <w:rPr/>
              <w:t>ООО «Газпром добыча Ноябрьск»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дрес место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7030A0"/>
              </w:rPr>
            </w:pPr>
            <w:r>
              <w:rPr/>
              <w:t>г. Ноябрьск, ул. 40 лет Победы, д. 20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</w:t>
            </w:r>
            <w:r>
              <w:rPr>
                <w:color w:val="7030A0"/>
              </w:rPr>
              <w:t>конкурентных закупок</w:t>
            </w:r>
            <w:r>
              <w:rPr/>
              <w:t xml:space="preserve"> ООО «Газпром добыча Ноябрь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 Ноябрьск, ул.40 лет Победы, д. 2, каб. 208, 20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29806, ЯНАО, г. Ноябрьск, ул. Республики 20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ые телефон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496) 36-33-69 – Сидорова Светлана Александро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496) 36-33-56 – Махевская Марина Владимиро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Ответственный исполнитель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(3496) 36-33-55 – Куркова Рада Владимиро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496) 36-33-6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u w:val="single"/>
                <w:lang w:val="en-US"/>
              </w:rPr>
              <w:t>kurkova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v</w:t>
            </w:r>
            <w:r>
              <w:rPr>
                <w:b/>
                <w:u w:val="single"/>
              </w:rPr>
              <w:t>@noyabrsk-dobycha.gazprom.ru</w:t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b/>
                  <w:color w:val="000000"/>
                </w:rPr>
                <w:t>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noyabrsk</w:t>
              </w:r>
              <w:r>
                <w:rPr>
                  <w:rStyle w:val="InternetLink"/>
                  <w:b/>
                  <w:color w:val="000000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dobycha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azprom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u</w:t>
              </w:r>
            </w:hyperlink>
            <w:r>
              <w:rPr>
                <w:b/>
              </w:rPr>
              <w:t xml:space="preserve">; </w:t>
            </w:r>
          </w:p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sidorov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noyabrsk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dobych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azpro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color w:val="000000"/>
                </w:rPr>
                <w:t>mahevskaya@noyabrsk-dobycha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 xml:space="preserve">ОГРН 1028900706647 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 xml:space="preserve">ИНН 8905026850 КПП 997250001 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>р\с 40702810700489020565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 xml:space="preserve"> </w:t>
            </w:r>
            <w:r>
              <w:rPr/>
              <w:t>в филиале «Газпромбанк» (ОАО) в г. Сургуте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>БИК 047144721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Не требуется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До </w:t>
            </w:r>
            <w:r>
              <w:rPr>
                <w:color w:val="7030A0"/>
              </w:rPr>
              <w:t>11-00</w:t>
            </w:r>
            <w:r>
              <w:rPr/>
              <w:t xml:space="preserve"> часов (местного времени) </w:t>
            </w:r>
            <w:r>
              <w:rPr>
                <w:color w:val="7030A0"/>
              </w:rPr>
              <w:t>«28» мая 2014</w:t>
            </w:r>
            <w:r>
              <w:rPr/>
              <w:t xml:space="preserve"> г.  (</w:t>
            </w:r>
            <w:r>
              <w:rPr>
                <w:i/>
              </w:rPr>
              <w:t>дата окончания срока подачи Заявок на участие в запросе предложений</w:t>
            </w:r>
            <w:r>
              <w:rPr/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 месту нахождения Организатора, по адресу: 629810, ЯНАО, г. Ноябрьск, ул.40 лет Победы, д. 2, каб. 208, 209, а так же в единой информационной системе в сети «Интернет»  для размещения информации о закупках товаров, работ,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кументация, размещенная в электронном виде  в единой информационной системе в сфере закупок товаров, работ, услуг в сети «Интернет»  для размещения информации о закупках товаров, работ, услуг, скачивается претендентами самостоятельно, так же документация может предоставляться бесплатно и по электронной почте на основании Уведомления о намерении принять участие в Запросе предложений (форма прилагается)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Единая информационная система, в которой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rStyle w:val="InternetLink"/>
              </w:rPr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6">
              <w:r>
                <w:rPr/>
                <w:t xml:space="preserve"> 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-тавление документаци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bCs/>
                <w:i/>
              </w:rPr>
              <w:t xml:space="preserve">Плата не требуется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 xml:space="preserve">Уведомление о намерении принять участие в Запросе предложений, подготовленное по прилагаемой форме, должно быть направлено в обязательном порядке не позднее даты окончания срока подачи Заявок на участие в запросе предложений на адрес электронной почты Организатора 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43"/>
      </w:tblGrid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 месту нахождения Организатора, </w:t>
              <w:br/>
            </w:r>
            <w:r>
              <w:rPr>
                <w:b/>
                <w:i/>
              </w:rPr>
              <w:t xml:space="preserve">с 08-30 часов (время местное) </w:t>
            </w:r>
            <w:r>
              <w:rPr>
                <w:b/>
                <w:i/>
                <w:color w:val="7030A0"/>
              </w:rPr>
              <w:t>«06.» мая 2014</w:t>
            </w:r>
            <w:r>
              <w:rPr>
                <w:b/>
                <w:i/>
              </w:rPr>
              <w:t xml:space="preserve"> г. </w:t>
              <w:br/>
              <w:t xml:space="preserve">до  11-00 часов (время местное) </w:t>
            </w:r>
            <w:r>
              <w:rPr>
                <w:b/>
                <w:i/>
                <w:color w:val="7030A0"/>
              </w:rPr>
              <w:t>«28» мая  2014</w:t>
            </w:r>
            <w:r>
              <w:rPr>
                <w:b/>
                <w:i/>
              </w:rPr>
              <w:t xml:space="preserve"> г.</w:t>
            </w:r>
          </w:p>
        </w:tc>
      </w:tr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color w:val="7030A0"/>
              </w:rPr>
              <w:t>«28 мая 2014 г., 15-00</w:t>
            </w:r>
            <w:r>
              <w:rPr>
                <w:b/>
              </w:rPr>
              <w:t xml:space="preserve"> часов  (время </w:t>
            </w:r>
            <w:r>
              <w:rPr>
                <w:b/>
                <w:i/>
              </w:rPr>
              <w:t>местное</w:t>
            </w:r>
            <w:r>
              <w:rPr/>
              <w:t xml:space="preserve">), </w:t>
              <w:br/>
              <w:t>по месту нахождения Организатора по адресу: ЯНАО, г. Ноябрьск, ул.40 лет Победы, д. 2, каб. 212, конференц- зал.</w:t>
            </w:r>
          </w:p>
        </w:tc>
      </w:tr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проведения процедуры рассмотрения заявок на участие в запросе предложений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7030A0"/>
              </w:rPr>
              <w:t>«</w:t>
            </w:r>
            <w:r>
              <w:rPr>
                <w:b/>
                <w:color w:val="7030A0"/>
              </w:rPr>
              <w:t>03» июня 2014</w:t>
            </w:r>
            <w:r>
              <w:rPr>
                <w:b/>
              </w:rPr>
              <w:t xml:space="preserve"> г., </w:t>
            </w:r>
            <w:r>
              <w:rPr>
                <w:b/>
                <w:color w:val="7030A0"/>
              </w:rPr>
              <w:t>15-00</w:t>
            </w:r>
            <w:r>
              <w:rPr>
                <w:b/>
              </w:rPr>
              <w:t xml:space="preserve"> часов  (время </w:t>
            </w:r>
            <w:r>
              <w:rPr>
                <w:b/>
                <w:i/>
              </w:rPr>
              <w:t>местное</w:t>
            </w:r>
            <w:r>
              <w:rPr/>
              <w:t xml:space="preserve">), </w:t>
              <w:br/>
              <w:t>по месту нахождения Организатора по адресу: ЯНАО, г. Ноябрьск, ул.40 лет Победы, д. 2, каб. 212, конференц- зал..</w:t>
            </w:r>
          </w:p>
        </w:tc>
      </w:tr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проведения процедуры подведения итогов  открытого запроса предложений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color w:val="7030A0"/>
              </w:rPr>
              <w:t>«10» июня 2014 г., 15-00</w:t>
            </w:r>
            <w:r>
              <w:rPr>
                <w:b/>
              </w:rPr>
              <w:t xml:space="preserve"> часов  (время </w:t>
            </w:r>
            <w:r>
              <w:rPr>
                <w:b/>
                <w:i/>
              </w:rPr>
              <w:t>местное</w:t>
            </w:r>
            <w:r>
              <w:rPr/>
              <w:t xml:space="preserve">), </w:t>
              <w:br/>
              <w:t>по месту нахождения Организатора по адресу: ЯНАО, г. Ноябрьск, ул.40 лет Победы, д. 2, каб. 212, конференц- зал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3"/>
              <w:shd w:fill="FFFFFF" w:val="clear"/>
              <w:tabs>
                <w:tab w:val="clear" w:pos="708"/>
                <w:tab w:val="left" w:pos="1560" w:leader="none"/>
              </w:tabs>
              <w:spacing w:before="12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 (Организатор) вправе вносить изменения в извещение о проведении запроса предложений и документацию о запросе предложений  в любое время до истечения срока подачи заявок на участие в запросе предложений, за исключением продления срока подачи заявок и переноса даты и времени проведения процедуры вскрытия заявок, даты рассмотрения предложений участников закупки и подведения итогов запросов предложений. 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3"/>
              <w:shd w:fill="FFFFFF" w:val="clear"/>
              <w:tabs>
                <w:tab w:val="clear" w:pos="708"/>
                <w:tab w:val="left" w:pos="1560" w:leader="none"/>
              </w:tabs>
              <w:spacing w:before="12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(Организатор)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3"/>
              <w:shd w:fill="FFFFFF" w:val="clear"/>
              <w:tabs>
                <w:tab w:val="clear" w:pos="708"/>
                <w:tab w:val="left" w:pos="1560" w:leader="none"/>
              </w:tabs>
              <w:spacing w:before="12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Организатор имею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  449 части первой Гражданского кодекса Российской Федерации и статьями 1057  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Организатор вправе завершить процедуру Запроса предложений без заключения договора по его результатам в любое время, при этом Заказчик, Организатор не возмещает Участнику размещения заказа расходы, понесенные им в связи с участием в процедуре Запроса предложений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,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окументация о запросе предложений.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noyabrsk-dobycha.gazprom.ru" TargetMode="External"/><Relationship Id="rId3" Type="http://schemas.openxmlformats.org/officeDocument/2006/relationships/hyperlink" Target="mailto:sidorova@noyabrsk-dobycha.gazprom.ru" TargetMode="External"/><Relationship Id="rId4" Type="http://schemas.openxmlformats.org/officeDocument/2006/relationships/hyperlink" Target="mailto:mahevskaya@noyabrsk-dobycha.gazprom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02:00Z</dcterms:created>
  <dc:creator>Титиевская</dc:creator>
  <dc:description/>
  <cp:keywords/>
  <dc:language>en-US</dc:language>
  <cp:lastModifiedBy>Куркова Рада Владимировна</cp:lastModifiedBy>
  <cp:lastPrinted>2014-05-06T14:25:00Z</cp:lastPrinted>
  <dcterms:modified xsi:type="dcterms:W3CDTF">2014-05-06T11:39:00Z</dcterms:modified>
  <cp:revision>121</cp:revision>
  <dc:subject/>
  <dc:title>Электрооборудование и контрольно-измерительные приборы</dc:title>
</cp:coreProperties>
</file>