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документации о маркетинговом исследовании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0023/19/4.3/0064825/ДНоябрьск/МИ/ГОС/Э/0</w:t>
      </w:r>
      <w:r>
        <w:rPr>
          <w:b w:val="false"/>
          <w:sz w:val="22"/>
          <w:szCs w:val="22"/>
          <w:lang w:val="en-US"/>
        </w:rPr>
        <w:t>5</w:t>
      </w:r>
      <w:r>
        <w:rPr>
          <w:b w:val="false"/>
          <w:sz w:val="22"/>
          <w:szCs w:val="22"/>
        </w:rPr>
        <w:t>.09.2019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ПОСТАВКИ № 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 Ноябрьск                                                                                          «___» ____________ 201_ года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Стороны: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Общество с ограниченной ответственностью «Газпром добыча Ноябрьск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Крутикова Игоря Викторовича,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действующего на основании Устава, с одной стороны, и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</w:t>
      </w:r>
      <w:r>
        <w:rPr>
          <w:b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другой стороны, совместно в дальнейшем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заключили настоящий договор поставки (далее по тексту – </w:t>
      </w: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>) о нижеследующем:</w:t>
      </w:r>
    </w:p>
    <w:p>
      <w:pPr>
        <w:pStyle w:val="TextBodyInden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09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1. Предмет Договора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Поставщик обязуется поставить Покупателю товарно-материальные ценности (далее                  по тексту – </w:t>
      </w:r>
      <w:r>
        <w:rPr>
          <w:b/>
          <w:sz w:val="22"/>
          <w:szCs w:val="22"/>
        </w:rPr>
        <w:t>«ТМЦ»</w:t>
      </w:r>
      <w:r>
        <w:rPr>
          <w:sz w:val="22"/>
          <w:szCs w:val="22"/>
        </w:rPr>
        <w:t xml:space="preserve">), в соответствии с согласованной Сторонами Спецификацией (Приложение № 1 к Договору), являющейся неотъемлемой частью Договора, а Покупатель обязуется принять поставленные ТМЦ и оплатить их в соответствии с условиями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еречень ТМЦ, их наименование, размер, комплектация и количество определяются Сторонами в Спецификации (Приложение № 1 к Договору). В Спецификации могут указываться и другие идентификационные признаки ТМЦ, которые необходимы для своевременного и точного исполнения условий Договора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Статья 2. Сроки и порядок поставки ТМЦ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ТМЦ Покупателю осуществляется Поставщиком в следующие сроки: дата начала поставки ТМЦ –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, дата окончания поставки ТМЦ – </w:t>
      </w:r>
      <w:r>
        <w:rPr>
          <w:b/>
          <w:sz w:val="22"/>
          <w:szCs w:val="22"/>
        </w:rPr>
        <w:t>______________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Доставка ТМЦ Покупателю производится силами и средствами Поставщика или силами и средствами третьих лиц, привлеченных Поставщиком, за счет Поставщика. В этом случае Поставщик несет перед Покупателем ответственность за последствия неисполнения или ненадлежащего исполнения обязательств привлеченными лицами в соответствии с правилами пункта 1 статьи 313 и статьи 403 Гражданского кодекса Российской Федер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1134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производит поставку ТМЦ Покупателю по адресу: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678158, Республика Саха (Якутия), Ленский район, п. Пеледуй, ул. Пристанская 7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Поставщик несет ответственность за надлежащую погрузку и надежное крепление, обеспечивающее сохранность ТМЦ при транспортиров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Датой поставки ТМЦ считается дата получения Покупателем ТМЦ от Поставщика </w:t>
      </w:r>
      <w:r>
        <w:rPr>
          <w:i/>
          <w:sz w:val="22"/>
          <w:szCs w:val="22"/>
        </w:rPr>
        <w:t>(или от перевозчика, осуществившего перевозку ТМЦ)</w:t>
      </w:r>
      <w:r>
        <w:rPr>
          <w:sz w:val="22"/>
          <w:szCs w:val="22"/>
        </w:rPr>
        <w:t xml:space="preserve"> на складе Покупателя, указанном в пункте 2.3. Договора. Право собственности и риск случайной гибели на ТМЦ переходит от Поставщика к Покупателю с момента подписания Покупателем товарной накладной (форма ТОРГ-12) или универсального передаточного документа (УПД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Поставщик обязан уведомить Покупателя в письменной форме о дате поставки ТМЦ не позднее, чем за 5 (пять) календарных дней до фактической даты поставки ТМЦ Покупателю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уведомлении о дате поставки ТМЦ Покупателю Поставщик обязан указать: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дату поставки ТМЦ Покупателю;</w:t>
      </w:r>
    </w:p>
    <w:p>
      <w:pPr>
        <w:pStyle w:val="Normal"/>
        <w:numPr>
          <w:ilvl w:val="0"/>
          <w:numId w:val="18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и ассортимент ТМЦ, подлежащих поставке Покупателю;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транспортных средствах, посредством которых выполняется доставка ТМЦ Покупателю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 уведомлением Поставщик обязан предоставить Покупателю в электронном виде копии технической документации на ТМЦ </w:t>
      </w:r>
      <w:r>
        <w:rPr>
          <w:i/>
          <w:sz w:val="22"/>
          <w:szCs w:val="22"/>
        </w:rPr>
        <w:t>(технические паспорта, руководства (инструкции) по эксплуатации, сертификаты качества, сертификаты соответствия, сертификаты соответствия системы добровольной сертификации ИНТЕРГАЗСЕРТ, гарантийную документацию, иные документы, относящиеся к ТМЦ и необходимые для их эксплуатации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бязан одновременно с передачей ТМЦ передать Покупателю оформленные надлежащим образом относящиеся к ТМЦ документы </w:t>
      </w:r>
      <w:r>
        <w:rPr>
          <w:i/>
          <w:sz w:val="22"/>
          <w:szCs w:val="22"/>
        </w:rPr>
        <w:t>(технические паспорта, руководства (инструкции) по эксплуатации, сертификаты качества, сертификаты соответствия, сертификаты соответствия системы добровольной сертификации ИНТЕРГАЗСЕРТ, гарантийную документацию, иные документы, относящиеся к ТМЦ и необходимые для их эксплуатации, товарные накладные (форма ТОРГ-12) или УПД, описи, упаковочные ярлык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и др.). </w:t>
      </w:r>
      <w:r>
        <w:rPr>
          <w:sz w:val="22"/>
          <w:szCs w:val="22"/>
        </w:rPr>
        <w:t xml:space="preserve">В случае отсутствия вышеперечисленных документов Покупатель вправе отказаться от приемки ТМЦ, ТМЦ будут считаться не поставленными. 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 xml:space="preserve">Документы, относящиеся к ТМЦ и необходимые для их эксплуатации, предоставляются Покупателю на русском языке.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зднее пяти календарных дней, считая со дня поставки ТМЦ, Поставщик предоставляет Покупателю счета-фактуры, оформленные в соответствии с требованиями налогового законодательств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Выгрузка ТМЦ из транспорта, которым осуществлена их доставка Покупателю, обеспечивается Покупателем, его силами и средств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грузка ТМЦ, доставленных на склад Покупателя, обеспечивается Покупателем в течение суток с момента доставки ТМЦ на склад Покупателя </w:t>
      </w:r>
      <w:r>
        <w:rPr>
          <w:i/>
          <w:sz w:val="22"/>
          <w:szCs w:val="22"/>
        </w:rPr>
        <w:t xml:space="preserve">(доставка автомобильным транспортом).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3. Порядок приемки ТМЦ по количеству и по качеству. 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708"/>
        <w:jc w:val="both"/>
        <w:rPr/>
      </w:pPr>
      <w:r>
        <w:rPr>
          <w:sz w:val="22"/>
          <w:szCs w:val="22"/>
        </w:rPr>
        <w:t>3.1.   Приемка продукции (ТМЦ, товаров) по количеству и качеству осуществляется Покупателем (грузополучателем) в соответствии с Инструкцией о порядке приемки продукции производственно- технического назначения и товаров народного потребления по количеству (утв. постановлением Госарбитража СССР от 15 июня 1965 года № П-6), Инструкцией о порядке приемки продукции производственно-технического назначения и товаров народного потребления по качеству    (утв. постановлением Госарбитража СССР от 25 апреля 1966 года № П-7), с учетом особенностей, установленных СТО Газпром 161-2017 «Рекламационная работа в ПАО «Газпром». Основные положения» и СТО Газпром 162-2017 «Рекламационная работа в ПАО «Газпром». Порядок проведения» (далее по тексту - СТО Газпром 161, СТО Газпром 162), а также Договором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СТО Газпром 161, СТО Газпром 162 размещены в сети Интернет по адресу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http:/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gazprom.ru/about/strategy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innovation</w:t>
        </w:r>
        <w:r>
          <w:rPr>
            <w:rStyle w:val="InternetLink"/>
            <w:color w:val="000000"/>
            <w:sz w:val="22"/>
            <w:szCs w:val="22"/>
            <w:u w:val="none"/>
          </w:rPr>
          <w:t>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ech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egulation</w:t>
        </w:r>
      </w:hyperlink>
      <w:r>
        <w:rPr>
          <w:sz w:val="22"/>
          <w:szCs w:val="22"/>
        </w:rPr>
        <w:t>.</w:t>
      </w:r>
    </w:p>
    <w:p>
      <w:pPr>
        <w:pStyle w:val="TextBodyIndent"/>
        <w:numPr>
          <w:ilvl w:val="1"/>
          <w:numId w:val="17"/>
        </w:numPr>
        <w:spacing w:before="120" w:after="60"/>
        <w:ind w:left="709" w:hanging="709"/>
        <w:rPr>
          <w:sz w:val="22"/>
          <w:szCs w:val="22"/>
        </w:rPr>
      </w:pPr>
      <w:r>
        <w:rPr>
          <w:sz w:val="22"/>
          <w:szCs w:val="22"/>
        </w:rPr>
        <w:t>ТМЦ, не соответствующие требованиям настоящего Договора, считаются не поставленными и подлежат возврату за счет Поставщика с возмещением Покупателю всех затрат, связанных с приемкой, хранением ТМЦ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4. Цена ТМЦ и порядок расчетов по Договору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 в соответствии с Протоколом заседания комиссии по подведению итогов маркетингового исследования № _______________________ от «___» _______________ 20__ года составляет </w:t>
      </w:r>
      <w:r>
        <w:rPr>
          <w:b/>
          <w:sz w:val="22"/>
          <w:szCs w:val="22"/>
        </w:rPr>
        <w:t xml:space="preserve">___________________________ рублей ______ копеек  </w:t>
      </w:r>
      <w:r>
        <w:rPr>
          <w:sz w:val="22"/>
          <w:szCs w:val="22"/>
        </w:rPr>
        <w:t>(_________________________________________________________________), в том числе   НДС 20%</w:t>
      </w:r>
      <w:r>
        <w:rPr>
          <w:b/>
          <w:sz w:val="22"/>
          <w:szCs w:val="22"/>
        </w:rPr>
        <w:t xml:space="preserve"> - ________________ рублей  ___ копеек </w:t>
      </w:r>
      <w:r>
        <w:rPr>
          <w:sz w:val="22"/>
          <w:szCs w:val="22"/>
        </w:rPr>
        <w:t xml:space="preserve">(________________________________).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 включает все расходы Поставщика, связанные с исполнением Договора, включая расходы по доставке ТМЦ Покупателю; стоимость средств пакетирования и тары, используемых при поставке ТМЦ Покупателю; все инфляционные ожидания и финансовые риски Поставщика, налоги, сборы и другие обязательные платежи, установленные действующим законодательством, иные расходы, которые прямо не вытекают из Договора, но непосредственно связаны с его исполнением.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, указанная в пункте 4.1. Договора, является фиксированной в течение всего срока действия Договора и пересмотру не подлежит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Цена за единицу ТМЦ определяется Сторонами в Спецификации (Приложение № 1 к Договору)</w:t>
      </w:r>
      <w:r>
        <w:rPr>
          <w:sz w:val="18"/>
          <w:szCs w:val="22"/>
        </w:rPr>
        <w:t>,</w:t>
      </w:r>
      <w:r>
        <w:rPr>
          <w:sz w:val="22"/>
          <w:szCs w:val="22"/>
        </w:rPr>
        <w:t xml:space="preserve"> является фиксированной в течение всего срока действия Договора и пересмотру не подлежит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Цена каждой партии ТМЦ, поставляемой Поставщиком Покупателю, определяется на основании стоимости единицы ТМЦ, указанной в Спецификации (Приложение № 1 к Договору), которая является неотъемлемой частью Договора.</w:t>
      </w:r>
    </w:p>
    <w:p>
      <w:pPr>
        <w:pStyle w:val="Style23"/>
        <w:numPr>
          <w:ilvl w:val="1"/>
          <w:numId w:val="9"/>
        </w:numPr>
        <w:spacing w:before="120" w:after="0"/>
        <w:ind w:left="709" w:hanging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МЦ, поставленных Поставщиком Покупателю по Договору, осуществляется в следующем порядке: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производит оплату по факту выполнения поставки ТМЦ на склад Покупателя, путем перечисления денежных средств на расчетный счет Поставщика, в течение 30 (тридцати) календарных дней с момента предоставления Покупателю оригиналов счетов-фактур, товарных накладных (форма ТОРГ-12) или УПД.</w:t>
      </w:r>
    </w:p>
    <w:p>
      <w:pPr>
        <w:pStyle w:val="Normal"/>
        <w:numPr>
          <w:ilvl w:val="1"/>
          <w:numId w:val="9"/>
        </w:numPr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Расчеты между Сторонами осуществляются в безналичном порядке путем перечисления денежных средств с расчетного счета Покупателя на расчетный счет Поставщика. Обязательства Покупателя по оплате считаются исполненными с момента списания денежных средств с расчетного счета Покупателя.</w:t>
      </w:r>
    </w:p>
    <w:p>
      <w:pPr>
        <w:pStyle w:val="Normal"/>
        <w:numPr>
          <w:ilvl w:val="1"/>
          <w:numId w:val="9"/>
        </w:numPr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ретензии Покупателя по номенклатуре, количеству, качеству ТМЦ, а также по товаросопроводительным документам, являются основанием для отказа Покупателя от оплаты ТМЦ до момента устранения Поставщиком обстоятельств, послуживших основанием для направления претензий.</w:t>
      </w:r>
    </w:p>
    <w:p>
      <w:pPr>
        <w:pStyle w:val="Normal"/>
        <w:numPr>
          <w:ilvl w:val="1"/>
          <w:numId w:val="9"/>
        </w:numPr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роны ежеквартально осуществляют сверку расчетов за истекший квартал, не позднее 15 (пятнадцатого) числа месяца, следующего за отчетным кварталом. Невозвращение </w:t>
      </w:r>
      <w:r>
        <w:rPr>
          <w:spacing w:val="-4"/>
          <w:sz w:val="22"/>
          <w:szCs w:val="22"/>
        </w:rPr>
        <w:t>Стороной согласованных актов сверки</w:t>
      </w:r>
      <w:r>
        <w:rPr>
          <w:sz w:val="22"/>
          <w:szCs w:val="22"/>
        </w:rPr>
        <w:t xml:space="preserve"> расчетов</w:t>
      </w:r>
      <w:r>
        <w:rPr>
          <w:spacing w:val="-4"/>
          <w:sz w:val="22"/>
          <w:szCs w:val="22"/>
        </w:rPr>
        <w:t>, либо обоснованных разногласий к</w:t>
      </w:r>
      <w:r>
        <w:rPr>
          <w:sz w:val="22"/>
          <w:szCs w:val="22"/>
        </w:rPr>
        <w:t xml:space="preserve"> ним</w:t>
      </w:r>
      <w:r>
        <w:rPr>
          <w:spacing w:val="-4"/>
          <w:sz w:val="22"/>
          <w:szCs w:val="22"/>
        </w:rPr>
        <w:t xml:space="preserve"> в </w:t>
      </w:r>
      <w:r>
        <w:rPr>
          <w:sz w:val="22"/>
          <w:szCs w:val="22"/>
        </w:rPr>
        <w:t xml:space="preserve">течение 10 (десяти) календарных дней со дня получения вышеуказанных документов, рассматривается другой Стороной как согласие Стороны </w:t>
      </w:r>
      <w:r>
        <w:rPr>
          <w:spacing w:val="-7"/>
          <w:sz w:val="22"/>
          <w:szCs w:val="22"/>
        </w:rPr>
        <w:t xml:space="preserve">с данными документами в редакции направившей их Стороны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5. Тара и упаковк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Тара и упаковка для данного вида ТМЦ должны соответствовать ГОСТ, ТУ и другим нормативным документам, обеспечивать сохранность ТМЦ при перевозке и хранении в районах Крайнего Севера. На тару (упаковку) должна быть нанесена маркировка в соответствии с требованиями законодательства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МЦ должны быть затарены и упакованы способом, обеспечивающим сохранность ТМЦ такого рода при погрузо-разгрузочных работах, транспортировке и хранении, и отвечающим требованиям, предъявляемым к таре и упаковке данного вида. </w:t>
      </w:r>
      <w:r>
        <w:rPr>
          <w:spacing w:val="-6"/>
          <w:sz w:val="22"/>
          <w:szCs w:val="22"/>
        </w:rPr>
        <w:t>Целостность упаковки не должна быть нарушена, иметь механические и иные повреждения</w:t>
      </w:r>
      <w:r>
        <w:rPr>
          <w:spacing w:val="-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Стоимость тары и упаковки включается в цену Договора, указанную в пункте 4.1. настоящего Догово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Тара и упаковка, в которых Поставщик производит поставку ТМЦ Покупателю, не являются возвратными.</w:t>
      </w:r>
    </w:p>
    <w:p>
      <w:pPr>
        <w:pStyle w:val="Normal"/>
        <w:ind w:left="720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Статья 6. Качество ТМЦ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Качество поставляемых ТМЦ должно соответствовать требованиям ГОСТов, ОСТов, ТУ и другой нормативно-технической документации, устанавливающей требования к качеству ТМЦ, а также удостоверяться сертификатом качества (паспортом качества), копия которого заверяется печатью завода – изготовителя и прилагается к товарной накладной или УПД. </w:t>
      </w:r>
    </w:p>
    <w:p>
      <w:pPr>
        <w:pStyle w:val="Normal"/>
        <w:spacing w:before="120" w:after="0"/>
        <w:ind w:left="709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ачество поставляемых ТМЦ должно подтверждаться сертификатом соответствия системы добровольной сертификации ИНТЕРГАЗСЕРТ (официальный интернет-сайт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intergazcert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). Поставщик обязуется одновременно с передачей ТМЦ предоставить Покупателю копию сертификата соответствия системы добровольной сертификации ИНТЕРГАЗСЕРТ, заверенную Поставщиком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ТМЦ, поставляемые в рамках настоящего Договора, должны быть новыми (товаром, который не был в употреблении, не прошел ремонт, в том числе восстановление, замену составных частей), без дефектов, сертифицированными, соответствовать требованиям безопасности, предусмотренных для товаров такого рода, обеспечивать предусмотренную функциональн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На ТМЦ устанавливается гарантийный срок (для каждой позиции, указанной в Спецификации (Приложение № 1 к Договору), отдельно) согласно гарантийному сроку, установленному заводом-изготовителем, но не менее 12 месяцев с даты передачи ТМЦ Покупател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гарантирует качество ТМЦ в целом, включая составные части и комплектующие изделия. Гарантийный срок на комплектующие изделия и составные части считается равным гарантийному сроку на основное изделие и истекает одновременно с истечением гарантийного срока на это издел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за свой счет устранить дефекты (недостатки), выявленные при приемке ТМЦ, или заменить ТМЦ. Устранение дефектов (недостатков) или замена ТМЦ производится Поставщиком в течение 10 (десяти) календарных дней с даты получения сообщения Покупателя о выявленных дефектах (недостатках), если иной срок не установлен соглашением между Поставщиком и Покупател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за свой счет устранить дефекты, выявленные в ТМЦ, в течении гарантийного срока или заменить ТМЦ, если не докажет, что дефекты возникли в результате нарушения Покупателем правил эксплуатации ТМЦ или их условий хранения. Устранение дефектов (недостатков) или замена ТМЦ производится Поставщиком в течение 30 (тридцати) календарных дней с даты получения сообщения Покупателя о выявленных дефектах (недостатках), если иной срок не установлен соглашением между Поставщиком и Покупател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Течение гарантийного срока прерывается на все время, на протяжении которого ТМЦ не могли эксплуатироваться вследствие недостатков, за которые отвечает Поставщик. При замене изделия в целом гарантийный срок исчисляется заново со дня замен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Если качество ТМЦ окажется не соответствующим требованиям ГОСТов, ОСТов, ТУ и другой нормативно-технической документации, устанавливающей требования к качеству ТМЦ, или условиям Договора, сертификата качества (паспорта качества), Покупатель вправе отказаться от принятия и оплаты ТМЦ, а если они уже оплачены, потребовать в установленном порядке возврата уплаченных сумм или замены ТМЦ, а также возмещения возникших в связи с этим убыт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, связанные с хранением, заменой, возвратом, доукомплектованием некачественных или некомплектных ТМЦ, а также с предоставлением необходимых товаросопроводительных и товарораспорядительных документов несёт Поставщик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между Покупателем и Поставщиком спора о качестве ТМЦ, по требованию Покупателя или Поставщика может быть назначена экспертиза качества ТМЦ. Расходы по проведению экспертизы несет Сторона, потребовавшая назначение экспертизы. Если экспертиза назначена по требованию Покупателя, и экспертиза подтвердила некачественность ТМЦ, Поставщик обязан возместить Покупателю расходы, связанные с проведением экспертизы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Статья 7. О</w:t>
      </w:r>
      <w:r>
        <w:rPr>
          <w:b/>
          <w:bCs/>
          <w:sz w:val="22"/>
          <w:szCs w:val="22"/>
        </w:rPr>
        <w:t>бязательства Сторон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  <w:tab w:val="left" w:pos="960" w:leader="none"/>
        </w:tabs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оставщик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-1200" w:leader="none"/>
          <w:tab w:val="left" w:pos="426" w:leader="none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оставить Покупателю ТМЦ в согласованном Сторонами ассортименте, количестве                   и надлежащего качеств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ставить Покупателю ТМЦ свободными от прав третьих лиц.</w:t>
      </w:r>
    </w:p>
    <w:p>
      <w:pPr>
        <w:pStyle w:val="Style23"/>
        <w:numPr>
          <w:ilvl w:val="2"/>
          <w:numId w:val="11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Незамедлительно извещать Покупателя в письменном виде об изменениях своих банковских и иных реквизитов, указанных в настоящем Договоре или представленных Покупателю иным способом. </w:t>
      </w:r>
    </w:p>
    <w:p>
      <w:pPr>
        <w:pStyle w:val="Style23"/>
        <w:numPr>
          <w:ilvl w:val="2"/>
          <w:numId w:val="11"/>
        </w:numPr>
        <w:spacing w:before="0" w:after="0"/>
        <w:contextualSpacing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В процессе доставки ТМЦ Покупателю обеспечить передвижение автотранспорт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о вдольтрассовым и технологическим проездам, находящимся в охранной зоне магистральных нефтепроводов (далее –ВСТО), с соблюдением порядка, установленного в Приложении № 2 к настоящему Договору – «</w:t>
      </w:r>
      <w:r>
        <w:rPr>
          <w:sz w:val="22"/>
          <w:szCs w:val="22"/>
        </w:rPr>
        <w:t>Требования к порядку проезда по ВСТО».</w:t>
      </w:r>
    </w:p>
    <w:p>
      <w:pPr>
        <w:pStyle w:val="Style23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иложение № 2 к Договору является его существенным условием. В случае нарушения Поставщиком правил проезда по ВСТО, повлекшего возникновение обязанности Покупателя уплатить штрафные санкции владельцу ВСТО, Поставщик обязуется возместить Покупателю причиненные убытки.</w:t>
      </w:r>
    </w:p>
    <w:p>
      <w:pPr>
        <w:pStyle w:val="Normal"/>
        <w:spacing w:lineRule="auto" w:line="276"/>
        <w:ind w:left="720" w:hanging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купатель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существить приемку ТМЦ в соответствии со статьей 3 Договор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spacing w:lineRule="auto" w:line="276"/>
        <w:rPr/>
      </w:pPr>
      <w:r>
        <w:rPr>
          <w:sz w:val="22"/>
          <w:szCs w:val="22"/>
        </w:rPr>
        <w:t>Оплатить Поставщику принятые ТМЦ в соответствии со статьей 4 Договора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Статья 8. Ответственность Сторон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За неисполнение или ненадлежащее исполнение Договора Стороны несут ответственность                      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Поставщиком сроков поставки ТМЦ, недопоставки ТМЦ, Покупатель вправе потребовать от Поставщика уплаты неустойки в размере 0,5 % от стоимости несвоевременно поставленных (недопоставленных) ТМЦ </w:t>
      </w:r>
      <w:r>
        <w:rPr>
          <w:color w:val="000000"/>
          <w:sz w:val="22"/>
          <w:szCs w:val="22"/>
        </w:rPr>
        <w:t>за каждый календарный день просрочки</w:t>
      </w:r>
      <w:r>
        <w:rPr>
          <w:sz w:val="22"/>
          <w:szCs w:val="22"/>
        </w:rPr>
        <w:t xml:space="preserve"> до дня фактического исполнения обязательства. Убытки, причинённые Покупателю просрочкой поставки ТМЦ, возмещаются сверх указанной неустойки.</w:t>
      </w:r>
      <w:r>
        <w:rPr/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авки ТМЦ ненадлежащего качества, Покупатель вправе потребовать от Поставщика уплаты штрафа в размере 5 % от стоимости ТМЦ поставленных ненадлежащего качеств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Поставщиком установленных Договором сроков устранения недостатков или замены ТМЦ, Покупатель вправе потребовать от Поставщика уплаты неустойки в размере 0,5 % </w:t>
      </w:r>
      <w:r>
        <w:rPr>
          <w:color w:val="000000"/>
          <w:sz w:val="22"/>
          <w:szCs w:val="22"/>
        </w:rPr>
        <w:t xml:space="preserve">от стоимости поставленных ТМЦ ненадлежащего качества за каждый календарный день просрочки </w:t>
      </w:r>
      <w:r>
        <w:rPr>
          <w:sz w:val="22"/>
          <w:szCs w:val="22"/>
        </w:rPr>
        <w:t>замены ТМЦ (устранения недостатков в них)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ставки некомплектных ТМЦ Поставщик уплачивает Покупателю штраф в размере 5 % от стоимости некомплектных ТМЦ, а также по требованию Покупателя в срок, указанный в требовании, обязан доукомплектовать ТМЦ или заменить их комплектными ТМЦ. В случае нарушения срока, установленного в требовании Покупателя, Поставщик уплачивает Покупателю пеню в размере 0,5 % от стоимости некомплектных ТМЦ за каждый календарный день просрочки до дня фактического исполнения обязательства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авки контрафактных ТМЦ, Покупатель вправе предъявить Поставщику требование об уплате неустойки в размере 30 (тридцать) процентов от их стоимости. При этом Поставщик обязан заменить поставленные контрафактные ТМЦ за собственный счет в течение 30 (тридцати) календарных дней с момента уведомления Покупателем Поставщика о факте выявления контрафактных ТМЦ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ТМЦ будут переданы Покупателю без тары и (или) упаковки, либо в ненадлежащей таре и (или) упаковке, Покупатель вправе потребовать от Поставщика уплаты штрафа в размере 5 % от цены ТМЦ, поставленных Покупателю без тары и (или) упаковки, либо в ненадлежащей таре и (или) упаковке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В случае поставки ТМЦ без передачи Покупателю документов, предусмотренных п. 2.6, п. 6.1. Договора, Поставщик по требованию Покупателя в срок, указанный в требовании, обязан предоставить соответствующие документы. В случае нарушения срока, установленного в требовании Покупателя, Поставщик уплачивает Покупателю пеню в размере 0,5 % от цены ТМЦ, документы на которые не предоставлены Покупателю, за каждый календарный день просрочки. В случае невозможности предоставления Поставщиком документов, предусмотренных п. 2.6, п. 6.1. Договора, Покупатель вправе отказаться от ТМЦ согласно ст. 464 Гражданского кодекса РФ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ри неисполнении Поставщиком обязанности, установленной пунктом 7.1.3. Договора, повлекшее возврат произведенного Покупателем во исполнение настоящего Договора платежа, Поставщик несет ответственность в виде уплаты Покупателю штрафной неустойки в размере 10 (десять) процентов от суммы возвращенного платежа. При этом Покупатель вправе удержать сумму неустойки при расчетах с Поставщиком по настоящему Договору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ТМЦ не приняты по качеству, и/или имеют существенные недостатки (по признакам, установленным ст. 475 ГК РФ), скрытые дефекты, Поставщик обязан вернуть уплаченные за ТМЦ денежные средства, а также оплатить иные убытки, штрафы за нарушение качества ТМЦ на условиях настоящего Договора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Поставщик выставил (под словом «выставил» подразумевается «изготовил и передал») Покупателю счет-фактуру с нарушением срока, установленного пунктом 3 статьи  168 Налогового кодекса РФ, либо выставил счет-фактуру, содержание которого не соответствует статье 169 Налогового кодекса РФ, Покупатель вправе взыскать с Поставщика неустойку в сумме налога на добавленную стоимость, которая могла бы быть предъявлена Покупателем к вычету или возмещению из бюджета при условии надлежащего оформления и предоставления счета-фактуры. Для взыскания неустойки, предусмотренной настоящим пунктом, Покупатель не обязан доказывать факт отказа налоговых органов в предоставлении вычетов или возмещения Покупателю из бюджета, указанных выше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При неисполнении Покупателем обязанности по оплате ТМЦ в срок, предусмотренный пунктом 4.5. Договора, Покупатель несет ответственность перед Поставщиком в виде уплаты процентов за пользование чужими денежными средствами, указанные в ст. 395 Гражданского кодекса Российской Федерации, при этом размер процентов ограничивается периодом взыскания, - Покупатель уплачивает проценты за пользование чужими денежными средствами за период не более 30 (тридцати) дней просрочки платежа. Указанные проценты взыскиваются по решению суда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ыплата неустойки и убытков не освобождает Стороны от выполнения обязательств по Договору в натуре.</w:t>
      </w:r>
    </w:p>
    <w:p>
      <w:pPr>
        <w:pStyle w:val="21"/>
        <w:tabs>
          <w:tab w:val="clear" w:pos="360"/>
          <w:tab w:val="clear" w:pos="540"/>
          <w:tab w:val="left" w:pos="720" w:leader="none"/>
        </w:tabs>
        <w:rPr/>
      </w:pPr>
      <w:r>
        <w:rPr>
          <w:sz w:val="22"/>
          <w:szCs w:val="22"/>
        </w:rPr>
        <w:t>Статья 9. Порядок расторжения Договора.</w:t>
      </w:r>
    </w:p>
    <w:p>
      <w:pPr>
        <w:pStyle w:val="21"/>
        <w:numPr>
          <w:ilvl w:val="1"/>
          <w:numId w:val="6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Настоящий Договор может быть расторгнут по основаниям, предусмотренным действующим законодательством Российской Федерации</w:t>
      </w:r>
      <w:r>
        <w:rPr>
          <w:b w:val="false"/>
          <w:sz w:val="22"/>
          <w:szCs w:val="22"/>
          <w:lang w:val="ru-RU"/>
        </w:rPr>
        <w:t>,</w:t>
      </w:r>
      <w:r>
        <w:rPr>
          <w:b w:val="false"/>
          <w:sz w:val="22"/>
          <w:szCs w:val="22"/>
        </w:rPr>
        <w:t xml:space="preserve"> и Договором.</w:t>
      </w:r>
    </w:p>
    <w:p>
      <w:pPr>
        <w:pStyle w:val="21"/>
        <w:numPr>
          <w:ilvl w:val="1"/>
          <w:numId w:val="6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дносторонний отказ от исполнения Договора со стороны Поставщика допускается               при неоднократном (более двух раз подряд) нарушении Покупателем сроков оплаты             ТМЦ.</w:t>
      </w:r>
    </w:p>
    <w:p>
      <w:pPr>
        <w:pStyle w:val="21"/>
        <w:numPr>
          <w:ilvl w:val="1"/>
          <w:numId w:val="6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окупатель вправе в одностороннем</w:t>
      </w:r>
      <w:r>
        <w:rPr>
          <w:b w:val="false"/>
          <w:sz w:val="22"/>
          <w:szCs w:val="22"/>
          <w:lang w:val="ru-RU"/>
        </w:rPr>
        <w:t xml:space="preserve"> внесудебном</w:t>
      </w:r>
      <w:r>
        <w:rPr>
          <w:b w:val="false"/>
          <w:sz w:val="22"/>
          <w:szCs w:val="22"/>
        </w:rPr>
        <w:t xml:space="preserve"> порядке отказаться от исполнения </w:t>
      </w:r>
      <w:r>
        <w:rPr>
          <w:b w:val="false"/>
          <w:sz w:val="22"/>
          <w:szCs w:val="22"/>
          <w:lang w:val="ru-RU"/>
        </w:rPr>
        <w:t xml:space="preserve">настоящего </w:t>
      </w:r>
      <w:r>
        <w:rPr>
          <w:b w:val="false"/>
          <w:sz w:val="22"/>
          <w:szCs w:val="22"/>
        </w:rPr>
        <w:t>Договора</w:t>
      </w:r>
      <w:r>
        <w:rPr>
          <w:b w:val="false"/>
          <w:sz w:val="22"/>
          <w:szCs w:val="22"/>
          <w:lang w:val="ru-RU"/>
        </w:rPr>
        <w:t xml:space="preserve">. </w:t>
      </w:r>
      <w:r>
        <w:rPr>
          <w:b w:val="false"/>
          <w:sz w:val="22"/>
          <w:szCs w:val="22"/>
        </w:rPr>
        <w:t xml:space="preserve">При этом Договор считается расторгнутым с даты получения Поставщиком 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уведомления об отказе от исполнения Договора, если иной более поздний срок не указан в уведомлении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09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При неполучении Поставщиком уведомления по причинам, связанным с отсутствием у Покупателя информации о фактическом местонахождении Поставщика, с изменением наименования, реорганизацией последнего, Договор считается  расторгнутым с даты получения Покупателем уведомления об отсутствии Поставщика по последнему известному Покупателю адресу, либо уведомления об истечении срока хранения корреспонденции органами связи и т.п. Упущенная выгода, связанная с расторжением Договора, Поставщику не возмещается.</w:t>
      </w:r>
    </w:p>
    <w:p>
      <w:pPr>
        <w:pStyle w:val="21"/>
        <w:numPr>
          <w:ilvl w:val="1"/>
          <w:numId w:val="6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ороны определили следующие последствия расторжения Договора. 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/>
      </w:pPr>
      <w:r>
        <w:rPr>
          <w:b w:val="false"/>
          <w:sz w:val="22"/>
          <w:szCs w:val="22"/>
        </w:rPr>
        <w:t>ТМЦ, принятые Покупателем от Поставщика по количеству, ассортименту и качеству на основании подписанной Сторонами товарной накладной (форма ТОРГ-12)</w:t>
      </w:r>
      <w:r>
        <w:rPr>
          <w:b w:val="false"/>
          <w:sz w:val="22"/>
          <w:szCs w:val="22"/>
          <w:lang w:val="ru-RU"/>
        </w:rPr>
        <w:t xml:space="preserve"> или УПД</w:t>
      </w:r>
      <w:r>
        <w:rPr>
          <w:b w:val="false"/>
          <w:sz w:val="22"/>
          <w:szCs w:val="22"/>
        </w:rPr>
        <w:t xml:space="preserve"> до расторжения Договора, должны быть оплачены Покупателем в порядке и в срок, предусмотренные Договором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/>
      </w:pPr>
      <w:r>
        <w:rPr>
          <w:b w:val="false"/>
          <w:sz w:val="22"/>
          <w:szCs w:val="22"/>
        </w:rPr>
        <w:t xml:space="preserve">Денежные средства, уплаченные Покупателем Поставщику за ТМЦ, которые не были приняты Покупателем к дате расторжения Договора по подписанной Сторонами товарной накладной (форма ТОРГ-12) или УПД, должны быть перечислены Поставщиком на расчетный счет Покупателя не позднее 5 (пяти) дней с даты расторжения Договора. 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МЦ, не принятые Покупателем к дате расторжения Договора по подписанной Сторонами товарной накладной (форма ТОРГ-12)</w:t>
      </w:r>
      <w:r>
        <w:rPr>
          <w:b w:val="false"/>
          <w:sz w:val="22"/>
          <w:szCs w:val="22"/>
          <w:lang w:val="ru-RU"/>
        </w:rPr>
        <w:t xml:space="preserve"> или УПД</w:t>
      </w:r>
      <w:r>
        <w:rPr>
          <w:b w:val="false"/>
          <w:sz w:val="22"/>
          <w:szCs w:val="22"/>
        </w:rPr>
        <w:t>, и находящиеся после расторжения Договора у Покупателя, должны быть вывезены от Покупателя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силам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и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средствами Поставщика в течение 5 (пяти) дней с даты расторжения Договора.</w:t>
      </w:r>
    </w:p>
    <w:p>
      <w:pPr>
        <w:pStyle w:val="21"/>
        <w:tabs>
          <w:tab w:val="clear" w:pos="360"/>
          <w:tab w:val="clear" w:pos="540"/>
          <w:tab w:val="left" w:pos="709" w:leader="none"/>
        </w:tabs>
        <w:spacing w:before="0" w:after="0"/>
        <w:ind w:left="720" w:hanging="0"/>
        <w:rPr>
          <w:b w:val="false"/>
          <w:b w:val="false"/>
          <w:sz w:val="8"/>
          <w:szCs w:val="22"/>
        </w:rPr>
      </w:pPr>
      <w:r>
        <w:rPr>
          <w:b w:val="false"/>
          <w:sz w:val="8"/>
          <w:szCs w:val="22"/>
        </w:rPr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дополнительному соглашению Сторон, могут быть предусмотрены иные последствия расторжения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татья 10. Обстоятельства непреодолимой силы (форс-мажор)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Стороны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свобождаются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т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тветственност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за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 (форс-мажор)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К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событиям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чрезвычайного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характера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в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контексте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Договора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относятся: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наводнение, землетрясение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шторм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седание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почвы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эпидеми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и иные проявления сил природы, а также война или военные действия, забастовка в отрасли или регионе, принятие органом государственной власти или управления правового акта, повлекшего невозможность исполнения Договора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ри наступлении и прекращении указанных в пункте 10.1. обстоятельств Сторона Договора, для которой создалась невозможность исполнения своих обязательств, должна немедленно известить об этом другую Сторону, приложив к извещению справку или иной документ соответствующего государственного органа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ри отсутствии своевременного извещения, предусмотренного в пункте 10.3., виновная Сторона обязана возместить другой Стороне убытки, причиненные неизвещением или несвоевременным извещением о наступлении указанных в пункте 10.1. обстоятельств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Наступление обстоятельств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вызванных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действием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непреодолимой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силы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влечет увеличение срока исполнения Договора на период действия указанных обстоятельств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Если указанные в пункте 10.1. Договора обстоятельства или их последствия будут продолжаться более 6 (шести) месяцев, делая невозможным выполнение Договора, то каждая из Сторон может отказаться от исполнения Договора, уведомив об этом другую Сторону в письменной форме и приложив к уведомлению справку или иной документ, указанный в пункте 10.3. Договора; при этом Договор считается расторгнутым с даты получения Стороной письменного уведомления другой Стороны об отказе от исполнения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rPr/>
      </w:pPr>
      <w:r>
        <w:rPr>
          <w:sz w:val="22"/>
          <w:szCs w:val="22"/>
        </w:rPr>
        <w:t>Статья 11. Рассмотрение споров.</w:t>
      </w:r>
    </w:p>
    <w:p>
      <w:pPr>
        <w:pStyle w:val="21"/>
        <w:numPr>
          <w:ilvl w:val="0"/>
          <w:numId w:val="10"/>
        </w:numPr>
        <w:tabs>
          <w:tab w:val="clear" w:pos="360"/>
          <w:tab w:val="clear" w:pos="540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3"/>
          <w:szCs w:val="23"/>
        </w:rPr>
        <w:t xml:space="preserve">Соблюдение Сторонами досудебного претензионного порядка урегулирования споров признается обязательным. </w:t>
      </w:r>
    </w:p>
    <w:p>
      <w:pPr>
        <w:pStyle w:val="21"/>
        <w:tabs>
          <w:tab w:val="clear" w:pos="360"/>
          <w:tab w:val="clear" w:pos="540"/>
          <w:tab w:val="left" w:pos="709" w:leader="none"/>
        </w:tabs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тензионный порядок урегулирования спора признается соблюденным, если возникший спор не урегулирован Сторонами по истечении тридцати календарных дней со дня направления претензии по адресу контрагента, внесенному в Единый государственный реестр юридических лиц (индивидуальных предпринимателей).</w:t>
      </w:r>
      <w:r>
        <w:rPr>
          <w:sz w:val="23"/>
          <w:szCs w:val="23"/>
        </w:rPr>
        <w:t xml:space="preserve"> </w:t>
      </w:r>
    </w:p>
    <w:p>
      <w:pPr>
        <w:pStyle w:val="21"/>
        <w:numPr>
          <w:ilvl w:val="0"/>
          <w:numId w:val="10"/>
        </w:numPr>
        <w:tabs>
          <w:tab w:val="clear" w:pos="360"/>
          <w:tab w:val="clear" w:pos="540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лучае недостижения соглашения путем переговоров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порядке, установленном действующим законодательством РФ.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Статья 12. Иные условия Договора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Настоящий Договор вступает в силу с момента его подписания Сторонами и действует  до полного исполнения Сторонами своих обязательств. </w:t>
      </w:r>
      <w:r>
        <w:rPr>
          <w:bCs/>
          <w:sz w:val="22"/>
          <w:szCs w:val="22"/>
        </w:rPr>
        <w:t xml:space="preserve">При этом, </w:t>
      </w:r>
      <w:r>
        <w:rPr>
          <w:bCs/>
          <w:sz w:val="22"/>
          <w:szCs w:val="22"/>
          <w:lang w:val="en-US"/>
        </w:rPr>
        <w:t>условия настоящего Договора применяются к отношениям Сторон, возникшим с «</w:t>
      </w:r>
      <w:r>
        <w:rPr>
          <w:bCs/>
          <w:sz w:val="22"/>
          <w:szCs w:val="22"/>
        </w:rPr>
        <w:t>__</w:t>
      </w:r>
      <w:r>
        <w:rPr>
          <w:bCs/>
          <w:sz w:val="22"/>
          <w:szCs w:val="22"/>
          <w:lang w:val="en-US"/>
        </w:rPr>
        <w:t xml:space="preserve">» </w:t>
      </w:r>
      <w:r>
        <w:rPr>
          <w:bCs/>
          <w:sz w:val="22"/>
          <w:szCs w:val="22"/>
        </w:rPr>
        <w:t>__________</w:t>
      </w:r>
      <w:r>
        <w:rPr>
          <w:bCs/>
          <w:sz w:val="22"/>
          <w:szCs w:val="22"/>
          <w:lang w:val="en-US"/>
        </w:rPr>
        <w:t xml:space="preserve"> 20</w:t>
      </w:r>
      <w:r>
        <w:rPr>
          <w:bCs/>
          <w:sz w:val="22"/>
          <w:szCs w:val="22"/>
        </w:rPr>
        <w:t>19</w:t>
      </w:r>
      <w:r>
        <w:rPr>
          <w:bCs/>
          <w:sz w:val="22"/>
          <w:szCs w:val="22"/>
          <w:lang w:val="en-US"/>
        </w:rPr>
        <w:t xml:space="preserve"> года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Переход возникших из настоящего договора прав требований к Покупателю, зачет встречных требований без письменного согласия последнего не допускается. Уступка прав требований, зачет встречных однородных требований к Покупателю оформляется 3-х сторонним договором. В случае совершения Поставщиком уступки прав (требований), вытекающих из настоящего договора, в нарушение запрета, установленного настоящим пунктом договора, Покупатель вправе потребовать от Поставщика уплаты неустойки (штрафа) в размере 100% от суммы прав (требований), являющихся предметом уступки, за каждый случай уступки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При реорганизации Стороны Договор остается в силе для правопреемников.</w:t>
      </w:r>
      <w:r>
        <w:rPr>
          <w:b/>
          <w:bCs/>
          <w:sz w:val="22"/>
          <w:szCs w:val="22"/>
          <w:lang w:val="en-US"/>
        </w:rPr>
        <w:tab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  <w:lang w:val="en-US"/>
        </w:rPr>
        <w:t>В случае изменений в цепочке собственников Поставщика, включая бенефициаров (в том числе конечных), и (или) в исполнительных органах Поставщика, последний представляет Покупателю информацию об изменениях по адре</w:t>
      </w:r>
      <w:r>
        <w:rPr>
          <w:bCs/>
          <w:sz w:val="22"/>
          <w:szCs w:val="22"/>
        </w:rPr>
        <w:t>сам</w:t>
      </w:r>
      <w:r>
        <w:rPr>
          <w:bCs/>
          <w:sz w:val="22"/>
          <w:szCs w:val="22"/>
          <w:lang w:val="en-US"/>
        </w:rPr>
        <w:t xml:space="preserve"> электронной почты </w:t>
      </w:r>
      <w:hyperlink r:id="rId4">
        <w:r>
          <w:rPr>
            <w:rStyle w:val="InternetLink"/>
            <w:bCs/>
            <w:i/>
            <w:sz w:val="22"/>
            <w:szCs w:val="22"/>
            <w:lang w:val="en-US"/>
          </w:rPr>
          <w:t>soluha</w:t>
        </w:r>
        <w:r>
          <w:rPr>
            <w:rStyle w:val="InternetLink"/>
            <w:bCs/>
            <w:i/>
            <w:sz w:val="22"/>
            <w:szCs w:val="22"/>
            <w:lang w:val="de-DE"/>
          </w:rPr>
          <w:t>@noyabrsk-dobycha.gazprom.ru</w:t>
        </w:r>
      </w:hyperlink>
      <w:r>
        <w:rPr>
          <w:bCs/>
          <w:sz w:val="22"/>
          <w:szCs w:val="22"/>
        </w:rPr>
        <w:t xml:space="preserve"> и </w:t>
      </w:r>
      <w:r>
        <w:rPr>
          <w:bCs/>
          <w:i/>
          <w:sz w:val="22"/>
          <w:szCs w:val="22"/>
          <w:lang w:val="en-US"/>
        </w:rPr>
        <w:t>sahno</w:t>
      </w:r>
      <w:r>
        <w:rPr>
          <w:bCs/>
          <w:i/>
          <w:sz w:val="22"/>
          <w:szCs w:val="22"/>
        </w:rPr>
        <w:t>.</w:t>
      </w:r>
      <w:r>
        <w:rPr>
          <w:bCs/>
          <w:i/>
          <w:sz w:val="22"/>
          <w:szCs w:val="22"/>
          <w:lang w:val="en-US"/>
        </w:rPr>
        <w:t>mv</w:t>
      </w:r>
      <w:r>
        <w:rPr>
          <w:bCs/>
          <w:i/>
          <w:sz w:val="22"/>
          <w:szCs w:val="22"/>
        </w:rPr>
        <w:t>@</w:t>
      </w:r>
      <w:r>
        <w:rPr>
          <w:bCs/>
          <w:i/>
          <w:sz w:val="22"/>
          <w:szCs w:val="22"/>
          <w:lang w:val="en-US"/>
        </w:rPr>
        <w:t>noyabrsk</w:t>
      </w:r>
      <w:r>
        <w:rPr>
          <w:bCs/>
          <w:i/>
          <w:sz w:val="22"/>
          <w:szCs w:val="22"/>
        </w:rPr>
        <w:t>-dobycha.gazprom.ru</w:t>
      </w:r>
      <w:r>
        <w:rPr>
          <w:bCs/>
          <w:sz w:val="22"/>
          <w:szCs w:val="22"/>
        </w:rPr>
        <w:t xml:space="preserve"> или на электронном носителе</w:t>
      </w:r>
      <w:r>
        <w:rPr>
          <w:bCs/>
          <w:sz w:val="22"/>
          <w:szCs w:val="22"/>
          <w:lang w:val="en-US"/>
        </w:rPr>
        <w:t xml:space="preserve"> в течение 3 (трех) календарных дней после таких изменений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с подтверждением соответствующими документам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>
          <w:bCs/>
          <w:sz w:val="22"/>
          <w:szCs w:val="22"/>
          <w:lang w:val="en-US"/>
        </w:rPr>
        <w:t>Покупатель вправе в одностороннем порядке отказаться от исполнения Договора в случае неисполнения Поставщиком обязанности, предусмотренной настоящим пунктом Договора. В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эт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, указанной в таком уведомлен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5.   </w:t>
      </w:r>
      <w:r>
        <w:rPr>
          <w:bCs/>
          <w:sz w:val="22"/>
          <w:szCs w:val="22"/>
          <w:lang w:val="en-US"/>
        </w:rPr>
        <w:t xml:space="preserve">Стороны </w:t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  <w:lang w:val="en-US"/>
        </w:rPr>
        <w:t>обязаны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соблюдать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 xml:space="preserve">конфиденциальность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 xml:space="preserve">и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обеспечивать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безопасность персональных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данных, обрабатываемых в рамках выполнении обязательств по Договору, согласно требованиям Федерального закона от 27 июля 2006 г. № 152-ФЗ «О персональных данных» и принятых в соответствии c ним иных нормативных правовых актов</w:t>
      </w:r>
      <w:r>
        <w:rPr>
          <w:bCs/>
          <w:sz w:val="22"/>
          <w:szCs w:val="22"/>
        </w:rPr>
        <w:t>.</w:t>
      </w:r>
    </w:p>
    <w:p>
      <w:pPr>
        <w:pStyle w:val="21"/>
        <w:tabs>
          <w:tab w:val="clear" w:pos="360"/>
          <w:tab w:val="clear" w:pos="540"/>
          <w:tab w:val="left" w:pos="567" w:leader="none"/>
        </w:tabs>
        <w:ind w:left="709" w:hanging="709"/>
        <w:rPr>
          <w:rFonts w:eastAsia="Calibri"/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2.6.</w:t>
      </w:r>
      <w:r>
        <w:rPr>
          <w:bCs w:val="false"/>
          <w:sz w:val="22"/>
          <w:szCs w:val="22"/>
        </w:rPr>
        <w:t xml:space="preserve">  </w:t>
        <w:tab/>
        <w:tab/>
      </w:r>
      <w:r>
        <w:rPr>
          <w:b w:val="false"/>
          <w:sz w:val="22"/>
          <w:szCs w:val="22"/>
        </w:rPr>
        <w:t>Подписывая настоящий Договор Поставщик подтверждает, что ознакомлен с требования</w:t>
      </w:r>
      <w:r>
        <w:rPr>
          <w:b w:val="false"/>
          <w:sz w:val="22"/>
          <w:szCs w:val="22"/>
          <w:lang w:val="ru-RU"/>
        </w:rPr>
        <w:t>ми</w:t>
      </w:r>
      <w:r>
        <w:rPr>
          <w:b w:val="false"/>
          <w:sz w:val="22"/>
          <w:szCs w:val="22"/>
        </w:rPr>
        <w:t xml:space="preserve"> СТО Газпром 161-2017 и СТО Газпром  162-2017, </w:t>
      </w:r>
      <w:r>
        <w:rPr>
          <w:rFonts w:eastAsia="Calibri"/>
          <w:b w:val="false"/>
          <w:sz w:val="22"/>
          <w:szCs w:val="22"/>
        </w:rPr>
        <w:t xml:space="preserve">полностью понимает, и осознает характер и объемы рекламационной работы возникающей в случае выявления </w:t>
      </w:r>
      <w:r>
        <w:rPr>
          <w:b w:val="false"/>
          <w:sz w:val="22"/>
          <w:szCs w:val="22"/>
        </w:rPr>
        <w:t xml:space="preserve">Покупателем (грузополучателем)  </w:t>
      </w:r>
      <w:r>
        <w:rPr>
          <w:rFonts w:eastAsia="Calibri"/>
          <w:b w:val="false"/>
          <w:sz w:val="22"/>
          <w:szCs w:val="22"/>
        </w:rPr>
        <w:t>дефектов (недостатков, несоответствий) в процессе приемки продукции (товаров) по качеству и комплектности, и полностью удовлетворен условиями при которых будет происходить рекламационная работа в рамках настоящего Договора. Соответственно, Поставщик не освобождается ни от каких обязательств и/или ответственности по причине его недостаточной информированности о процессе организации рекламационной работы в рамках настоящего Договора.</w:t>
      </w:r>
    </w:p>
    <w:p>
      <w:pPr>
        <w:pStyle w:val="21"/>
        <w:tabs>
          <w:tab w:val="clear" w:pos="360"/>
          <w:tab w:val="clear" w:pos="540"/>
          <w:tab w:val="left" w:pos="567" w:leader="none"/>
        </w:tabs>
        <w:ind w:left="709" w:hanging="709"/>
        <w:rPr>
          <w:b w:val="false"/>
          <w:b w:val="false"/>
          <w:sz w:val="22"/>
          <w:szCs w:val="22"/>
          <w:lang w:val="ru-RU"/>
        </w:rPr>
      </w:pPr>
      <w:r>
        <w:rPr>
          <w:rFonts w:eastAsia="Calibri"/>
          <w:b w:val="false"/>
          <w:sz w:val="22"/>
          <w:szCs w:val="22"/>
          <w:lang w:val="ru-RU"/>
        </w:rPr>
        <w:t xml:space="preserve">12.7. </w:t>
        <w:tab/>
        <w:tab/>
      </w:r>
      <w:r>
        <w:rPr>
          <w:b w:val="false"/>
          <w:bCs w:val="false"/>
          <w:sz w:val="22"/>
          <w:szCs w:val="22"/>
        </w:rPr>
        <w:t xml:space="preserve">У Покупателя действует интегрированная система менеджмента, в которую входят 4 системы: система менеджмента качества, система управления в области охраны труда, промышленной и пожарной безопасности, система экологического менеджмента, система энергетического менеджмента. Актуальная редакция Политик в области ИСМ ООО «Газпром добыча Ноябрьск» и СЭМ ПАО «Газпром», размещена для ознакомления на web-сайте Покупателя по адресу: </w:t>
      </w:r>
      <w:hyperlink r:id="rId5">
        <w:r>
          <w:rPr>
            <w:rStyle w:val="InternetLink"/>
            <w:b w:val="false"/>
            <w:bCs w:val="false"/>
            <w:sz w:val="22"/>
            <w:szCs w:val="22"/>
          </w:rPr>
          <w:t>http://noyabrsk-dobycha.gazprom.ru/</w:t>
        </w:r>
      </w:hyperlink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8. </w:t>
        <w:tab/>
        <w:t xml:space="preserve">Стороны договорились о возможности применения в качестве первичного учётного документа универсального передаточного документа (УПД), </w:t>
      </w:r>
      <w:r>
        <w:rPr>
          <w:bCs/>
          <w:sz w:val="22"/>
          <w:szCs w:val="22"/>
          <w:lang w:val="en-US"/>
        </w:rPr>
        <w:t>по форме, предусмотренной Письмом ФНС России от 21.10.2013 № ММВ-20-3/96@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3"/>
          <w:szCs w:val="23"/>
        </w:rPr>
        <w:t xml:space="preserve">12.9.   </w:t>
      </w:r>
      <w:r>
        <w:rPr>
          <w:bCs/>
          <w:sz w:val="22"/>
          <w:szCs w:val="22"/>
          <w:lang w:val="en-US"/>
        </w:rPr>
        <w:t>Все уведомления и извещения по Договору совершаются в письменном виде и могут быть отправлены посредств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факсимильной связи с обязательным отправлением оригинала по почте заказным письмом с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уведомление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о</w:t>
      </w:r>
      <w:r>
        <w:rPr>
          <w:bCs/>
          <w:sz w:val="16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вручении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ли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курьер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по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последнему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звестному</w:t>
      </w:r>
      <w:r>
        <w:rPr>
          <w:bCs/>
          <w:sz w:val="16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адресу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соответствующей Стороны.</w:t>
      </w:r>
    </w:p>
    <w:p>
      <w:pPr>
        <w:pStyle w:val="Normal"/>
        <w:tabs>
          <w:tab w:val="left" w:pos="708" w:leader="none"/>
        </w:tabs>
        <w:spacing w:before="120" w:after="0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ы (кроме счетов-фактур, товарных накладных, УПД), передаваемые Сторонами друг другу в связи с исполнением настоящего Договора посредством факсимильной связи, имеют полную юридическую силу до поступления Сторонам подлинников документов.</w:t>
      </w:r>
    </w:p>
    <w:p>
      <w:pPr>
        <w:pStyle w:val="Normal"/>
        <w:tabs>
          <w:tab w:val="left" w:pos="708" w:leader="none"/>
        </w:tabs>
        <w:spacing w:before="120" w:after="0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кументы (кроме счетов-фактур, товарных накладных, УПД), подписанные Стороной во исполнение Договора с использованием аналога собственноручной подписи, а именно с помощью факсимильного воспроизведения подписи или электронно-цифровой подписи, имеют полную юридическую силу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10. Вопросы, не урегулированные настоящим Договором, разрешаются в соответствии с действующим законодательством Российской Федерации.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>12.11.  Наименование статей Договора используется исключительно для удобства и не влияют на толкование условий Договор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12.  Договор составлен в 2 (двух) идентичных экземплярах, имеющих равную юридическую силу, по 1 (одному) экземпляру для каждой Стороны. 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Статья 13. Приложения к Договору. 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Приложение № 1 – Спецификация к договору поставки № </w:t>
      </w:r>
      <w:r>
        <w:rPr>
          <w:bCs/>
          <w:sz w:val="22"/>
          <w:szCs w:val="22"/>
        </w:rPr>
        <w:t>______</w:t>
      </w:r>
      <w:r>
        <w:rPr>
          <w:bCs/>
          <w:sz w:val="22"/>
          <w:szCs w:val="22"/>
          <w:lang w:val="en-US"/>
        </w:rPr>
        <w:t xml:space="preserve"> от «</w:t>
      </w:r>
      <w:r>
        <w:rPr>
          <w:bCs/>
          <w:sz w:val="22"/>
          <w:szCs w:val="22"/>
        </w:rPr>
        <w:t>_____</w:t>
      </w:r>
      <w:r>
        <w:rPr>
          <w:bCs/>
          <w:sz w:val="22"/>
          <w:szCs w:val="22"/>
          <w:lang w:val="en-US"/>
        </w:rPr>
        <w:t xml:space="preserve">» </w:t>
      </w:r>
      <w:r>
        <w:rPr>
          <w:bCs/>
          <w:sz w:val="22"/>
          <w:szCs w:val="22"/>
        </w:rPr>
        <w:t xml:space="preserve">______________ </w:t>
      </w:r>
      <w:r>
        <w:rPr>
          <w:bCs/>
          <w:sz w:val="22"/>
          <w:szCs w:val="22"/>
          <w:lang w:val="en-US"/>
        </w:rPr>
        <w:t>201</w:t>
      </w:r>
      <w:r>
        <w:rPr>
          <w:bCs/>
          <w:sz w:val="22"/>
          <w:szCs w:val="22"/>
        </w:rPr>
        <w:t>9</w:t>
      </w:r>
      <w:r>
        <w:rPr>
          <w:bCs/>
          <w:sz w:val="22"/>
          <w:szCs w:val="22"/>
          <w:lang w:val="en-US"/>
        </w:rPr>
        <w:t xml:space="preserve"> года.</w:t>
      </w:r>
    </w:p>
    <w:p>
      <w:pPr>
        <w:pStyle w:val="Style23"/>
        <w:numPr>
          <w:ilvl w:val="1"/>
          <w:numId w:val="26"/>
        </w:numPr>
        <w:spacing w:before="120" w:after="0"/>
        <w:ind w:left="709" w:hanging="709"/>
        <w:contextualSpacing/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</w:rPr>
        <w:t>Приложение № 2 -  Требования к порядку проезда по ВСТО.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/>
      </w:pPr>
      <w:r>
        <w:rPr>
          <w:bCs/>
          <w:sz w:val="22"/>
          <w:szCs w:val="22"/>
          <w:lang w:val="en-US"/>
        </w:rPr>
        <w:t>Все приложения составлены в 2 (двух) идентичных экземплярах, имеющих равную юридическую силу, по 1 (одному) экземпляру для каждой Стороны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и являются неотъемлемой частью настоящего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Статья 14. Адреса, банковские реквизиты Сторон и подписи уполномоченных лиц.</w:t>
      </w:r>
    </w:p>
    <w:p>
      <w:pPr>
        <w:pStyle w:val="21"/>
        <w:numPr>
          <w:ilvl w:val="0"/>
          <w:numId w:val="15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«Поставщик»: </w:t>
      </w:r>
      <w:r>
        <w:rPr>
          <w:sz w:val="22"/>
          <w:szCs w:val="22"/>
          <w:lang w:val="ru-RU"/>
        </w:rPr>
        <w:t>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/>
      </w:pPr>
      <w:r>
        <w:rPr>
          <w:sz w:val="22"/>
          <w:szCs w:val="22"/>
        </w:rPr>
        <w:t>Юридический адрес: ________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/>
      </w:pPr>
      <w:r>
        <w:rPr>
          <w:sz w:val="22"/>
          <w:szCs w:val="22"/>
        </w:rPr>
        <w:t>Почтовый адрес: ____________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___________ / КПП 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ГРН ________________________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р/счет: ____________________ в ______________________________________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09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к/счет: </w:t>
      </w:r>
      <w:r>
        <w:rPr>
          <w:b w:val="false"/>
          <w:sz w:val="22"/>
          <w:szCs w:val="22"/>
          <w:lang w:val="ru-RU"/>
        </w:rPr>
        <w:t>______________________</w:t>
      </w:r>
      <w:r>
        <w:rPr>
          <w:b w:val="false"/>
          <w:sz w:val="22"/>
          <w:szCs w:val="22"/>
        </w:rPr>
        <w:t xml:space="preserve">/ БИК </w:t>
      </w:r>
      <w:r>
        <w:rPr>
          <w:b w:val="false"/>
          <w:sz w:val="22"/>
          <w:szCs w:val="22"/>
          <w:lang w:val="ru-RU"/>
        </w:rPr>
        <w:t>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 / факс: ________________________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-mail:</w:t>
      </w:r>
      <w:r>
        <w:rPr>
          <w:sz w:val="22"/>
          <w:szCs w:val="22"/>
        </w:rPr>
        <w:t xml:space="preserve"> ___________________________________</w:t>
      </w:r>
    </w:p>
    <w:p>
      <w:pPr>
        <w:pStyle w:val="21"/>
        <w:numPr>
          <w:ilvl w:val="0"/>
          <w:numId w:val="15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«Покупатель»: ООО «Газпром добыча Ноябрьск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йская Федерация, Ямало-Ненецкий автономный округ, город Ноябрьск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Почтовый адрес: 629806, Российская Федерация, ЯНАО, г. Ноябрьск, ул. Республики, 20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8905026850 / КПП 997250001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ГРН 1028900706647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р/счет: 40702810700489020565 в филиале «Газпромбанк» (Акционерное общество)               в г. Сургуте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/счет: 30101810400000000721 / БИК 047144721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Cs/>
          <w:sz w:val="23"/>
          <w:szCs w:val="23"/>
        </w:rPr>
        <w:t xml:space="preserve">телефон: </w:t>
      </w:r>
      <w:r>
        <w:rPr>
          <w:bCs/>
          <w:sz w:val="22"/>
          <w:szCs w:val="22"/>
        </w:rPr>
        <w:t>(3496) 36-86-07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телефакс: (3496) 36-85-14 </w:t>
      </w:r>
    </w:p>
    <w:p>
      <w:pPr>
        <w:pStyle w:val="Normal"/>
        <w:ind w:left="709" w:hanging="0"/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r>
        <w:rPr>
          <w:sz w:val="22"/>
          <w:szCs w:val="22"/>
          <w:lang w:val="de-DE"/>
        </w:rPr>
        <w:t>info@noyabrsk-dobycha.gazprom.ru</w:t>
      </w:r>
    </w:p>
    <w:p>
      <w:pPr>
        <w:pStyle w:val="21"/>
        <w:numPr>
          <w:ilvl w:val="0"/>
          <w:numId w:val="15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Подписи уполномоченных лиц: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jc w:val="left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1140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>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 от «___» ___________ 2019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ЕЦИФИКАЦИЯ </w:t>
      </w:r>
    </w:p>
    <w:p>
      <w:pPr>
        <w:pStyle w:val="Normal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 Ноябрьск                                                                                                                                                                                                              «__» __________ 2019 года                                                                                                            </w:t>
      </w:r>
      <w:r>
        <w:rPr>
          <w:sz w:val="32"/>
          <w:szCs w:val="22"/>
        </w:rPr>
        <w:t xml:space="preserve">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роны:</w:t>
      </w:r>
    </w:p>
    <w:p>
      <w:pPr>
        <w:pStyle w:val="TextBodyIndent"/>
        <w:ind w:firstLine="567"/>
        <w:rPr/>
      </w:pPr>
      <w:r>
        <w:rPr>
          <w:b/>
          <w:bCs/>
          <w:sz w:val="22"/>
          <w:szCs w:val="22"/>
        </w:rPr>
        <w:t>Общество с ограниченной ответственностью «Газпром добыча Ноябрьск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Крутикова Игоря Викторовича, действующего на основании Устава, с одной стороны, и</w:t>
      </w:r>
    </w:p>
    <w:p>
      <w:pPr>
        <w:pStyle w:val="TextBodyIndent"/>
        <w:ind w:firstLine="567"/>
        <w:rPr/>
      </w:pPr>
      <w:r>
        <w:rPr>
          <w:b/>
          <w:sz w:val="22"/>
          <w:szCs w:val="22"/>
        </w:rPr>
        <w:t>__________________________________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</w:t>
      </w:r>
      <w:r>
        <w:rPr>
          <w:b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другой стороны, совместно в дальнейшем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согласовали настоящую Спецификацию к договору поставки № ________ от «___» ___________ 2019 года (далее по тексту – </w:t>
      </w: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>) о нижеследующем:</w:t>
      </w:r>
    </w:p>
    <w:p>
      <w:pPr>
        <w:pStyle w:val="Normal"/>
        <w:ind w:right="-2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Обязательства Сторон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бязуется поставить Покупателю товарно-материальные ценности (далее по тексту – </w:t>
      </w:r>
      <w:r>
        <w:rPr>
          <w:b/>
          <w:sz w:val="22"/>
          <w:szCs w:val="22"/>
        </w:rPr>
        <w:t>«ТМЦ»</w:t>
      </w:r>
      <w:r>
        <w:rPr>
          <w:sz w:val="22"/>
          <w:szCs w:val="22"/>
        </w:rPr>
        <w:t xml:space="preserve">), а Покупатель обязуется принять и оплатить поставленные ТМЦ: </w:t>
      </w:r>
    </w:p>
    <w:tbl>
      <w:tblPr>
        <w:tblW w:w="15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567"/>
        <w:gridCol w:w="2236"/>
        <w:gridCol w:w="1979"/>
        <w:gridCol w:w="1979"/>
        <w:gridCol w:w="1248"/>
        <w:gridCol w:w="1736"/>
        <w:gridCol w:w="1492"/>
        <w:gridCol w:w="1492"/>
        <w:gridCol w:w="1370"/>
      </w:tblGrid>
      <w:tr>
        <w:trPr>
          <w:trHeight w:val="52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№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ТМЦ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</w:rPr>
              <w:t>Марка, сорт, ГОСТ, Т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Ед. изм.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Кол-во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Цена за ед. изм. без НДС, руб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умма без НДС, руб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Сумма НДС  20%, руб.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умма с НДС, руб.</w:t>
            </w:r>
          </w:p>
        </w:tc>
      </w:tr>
      <w:tr>
        <w:trPr>
          <w:trHeight w:val="7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7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2"/>
          <w:szCs w:val="22"/>
          <w:lang w:val="en-US"/>
        </w:rPr>
      </w:pPr>
      <w:r>
        <w:rPr>
          <w:sz w:val="2"/>
          <w:szCs w:val="22"/>
          <w:lang w:val="en-US"/>
        </w:rPr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Всего к оплате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___________________________ рублей ______ копеек  (_________________________________________________________________), в том числе   НДС 20% - ________________ рублей  ___ копеек (_________________________________________________________________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Данная сумма включает в себя все расходы</w:t>
      </w:r>
      <w:r>
        <w:rPr>
          <w:sz w:val="16"/>
          <w:szCs w:val="22"/>
        </w:rPr>
        <w:t xml:space="preserve"> </w:t>
      </w:r>
      <w:r>
        <w:rPr>
          <w:sz w:val="22"/>
          <w:szCs w:val="22"/>
        </w:rPr>
        <w:t>Поставщика,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связанные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 xml:space="preserve">исполнением Договора, включая расходы по доставке ТМЦ Покупателю; стоимость средств пакетирования и тары, используемых при поставке ТМЦ Покупателю; все инфляционные ожидания и финансовые риски Поставщика, налоги, сборы и другие обязательные платежи, установленные действующим законодательством, иные расходы, которые прямо не вытекают из Договора, но непосредственно связаны с его исполнением.   </w:t>
      </w:r>
    </w:p>
    <w:p>
      <w:pPr>
        <w:pStyle w:val="Normal"/>
        <w:ind w:firstLine="567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Условия поставки: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ТМЦ Покупателю осуществляется Поставщиком в следующие сроки: дата начала поставки ТМЦ - </w:t>
      </w:r>
      <w:r>
        <w:rPr>
          <w:b/>
          <w:sz w:val="22"/>
          <w:szCs w:val="22"/>
        </w:rPr>
        <w:t>_____</w:t>
      </w:r>
      <w:r>
        <w:rPr>
          <w:sz w:val="22"/>
          <w:szCs w:val="22"/>
        </w:rPr>
        <w:t xml:space="preserve">, дата окончания поставки ТМЦ – 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Дополнительные услов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Настоящая Спецификация составлена в 2 (двух) идентичных экземплярах, имеющих равную юридическую силу, по 1 (одному) экземпляру для каждой Стороны, и является неотъемлемой частью договора поставки № __________ от «__» ________________ 2019 года.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Подписи уполномоченных лиц:</w:t>
      </w:r>
    </w:p>
    <w:p>
      <w:pPr>
        <w:pStyle w:val="Normal"/>
        <w:tabs>
          <w:tab w:val="clear" w:pos="708"/>
          <w:tab w:val="left" w:pos="281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14" w:leader="none"/>
        </w:tabs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7371"/>
      </w:tblGrid>
      <w:tr>
        <w:trPr>
          <w:trHeight w:val="1140" w:hRule="atLeast"/>
        </w:trPr>
        <w:tc>
          <w:tcPr>
            <w:tcW w:w="8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>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09" w:right="70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 от «___» ___________ 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</w:t>
      </w:r>
      <w:r>
        <w:rPr>
          <w:b/>
          <w:bCs/>
          <w:sz w:val="22"/>
          <w:szCs w:val="22"/>
        </w:rPr>
        <w:t>ребования к порядку проезда по ВСТО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Правила проезда по ВСТО: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211"/>
        <w:widowControl/>
        <w:numPr>
          <w:ilvl w:val="1"/>
          <w:numId w:val="19"/>
        </w:numPr>
        <w:tabs>
          <w:tab w:val="clear" w:pos="708"/>
          <w:tab w:val="left" w:pos="1200" w:leader="none"/>
        </w:tabs>
        <w:spacing w:lineRule="auto" w:line="276"/>
        <w:ind w:left="142" w:firstLine="851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 избежание дорожно-транспортных происшествий, а также в целях обеспечения безопасности дорожного движения при движении по ВСТО в осенне-зимний период (при среднесуточной температуре в течение трех дней от 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до -3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) обеспечить на транспортных средствах массой 3,5т. и более наличие исправных цепей противоскольжения на всех ведущих осях с одинаковым количеством на одной оси.</w:t>
      </w:r>
    </w:p>
    <w:p>
      <w:pPr>
        <w:pStyle w:val="211"/>
        <w:widowControl/>
        <w:numPr>
          <w:ilvl w:val="1"/>
          <w:numId w:val="19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Передвижение автотранспорта по ВСТО в ночное время (с 22:00 по 06:00) запрещается.</w:t>
      </w:r>
    </w:p>
    <w:p>
      <w:pPr>
        <w:pStyle w:val="211"/>
        <w:widowControl/>
        <w:numPr>
          <w:ilvl w:val="1"/>
          <w:numId w:val="19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Запрещается проезд по ВСТО на легковом и грузовом автотранспорте, не имеющем привода на все колеса и легковом автотранспорте, имеющим клиренс менее 180 мм.</w:t>
      </w:r>
    </w:p>
    <w:p>
      <w:pPr>
        <w:pStyle w:val="211"/>
        <w:widowControl/>
        <w:numPr>
          <w:ilvl w:val="1"/>
          <w:numId w:val="19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Передвижение специальной не колесной техники по вдольтрассовому проезду (экскаваторы, бульдозеры, трубоукладчики, вездеходы, лесозаготовительная и дорожно-строительная техника, погрузчики и т.д.) своим ходом запрещено. Передвижение должно осуществляться на определенных транспортных средствах – тралы, полуприцепы, бортовые ТС и т.п. </w:t>
      </w:r>
    </w:p>
    <w:p>
      <w:pPr>
        <w:pStyle w:val="211"/>
        <w:widowControl/>
        <w:numPr>
          <w:ilvl w:val="1"/>
          <w:numId w:val="19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При неблагоприятных погодных условиях на крутых спусках и подъемах передвижение специальной техники должно производиться самостоятельно.</w:t>
      </w:r>
    </w:p>
    <w:p>
      <w:pPr>
        <w:pStyle w:val="211"/>
        <w:widowControl/>
        <w:numPr>
          <w:ilvl w:val="1"/>
          <w:numId w:val="19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Осуществлять въезд и выезд (съезд) с участков, имеющих КПП, в отведенных и специально оборудованных для этого местах.</w:t>
      </w:r>
    </w:p>
    <w:p>
      <w:pPr>
        <w:pStyle w:val="211"/>
        <w:widowControl/>
        <w:numPr>
          <w:ilvl w:val="1"/>
          <w:numId w:val="19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Передвижение всех транспортных средств осуществляется в соответствии с требованиями действующих Правил дорожного движения Российской Федерации (далее – ПДД), </w:t>
      </w:r>
      <w:r>
        <w:rPr>
          <w:iCs/>
          <w:sz w:val="22"/>
          <w:szCs w:val="22"/>
        </w:rPr>
        <w:t>«Правил охраны магистральных трубопроводов» (утв. Минтопэнерго РФ 29.04.1992, Постановлением Госгортехнадзора РФ от 22.04.1992 N 9).</w:t>
      </w:r>
    </w:p>
    <w:p>
      <w:pPr>
        <w:pStyle w:val="211"/>
        <w:widowControl/>
        <w:numPr>
          <w:ilvl w:val="1"/>
          <w:numId w:val="19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Обеспечить наличие у лиц, управляющих транспортными средствами, при себе документов, удостоверяющих личность, документов, подтверждающих право на управление транспортным средством, путевых листов, товаросопроводительных документов и иных документов, указанных в п.2.1.1 ПДД.</w:t>
      </w:r>
    </w:p>
    <w:p>
      <w:pPr>
        <w:pStyle w:val="211"/>
        <w:widowControl/>
        <w:numPr>
          <w:ilvl w:val="1"/>
          <w:numId w:val="19"/>
        </w:numPr>
        <w:tabs>
          <w:tab w:val="clear" w:pos="708"/>
          <w:tab w:val="left" w:pos="1200" w:leader="none"/>
        </w:tabs>
        <w:spacing w:lineRule="auto" w:line="276"/>
        <w:ind w:left="142" w:firstLine="851"/>
        <w:rPr/>
      </w:pPr>
      <w:r>
        <w:rPr>
          <w:sz w:val="22"/>
          <w:szCs w:val="22"/>
        </w:rPr>
        <w:t>Проводить инструктаж водительскому составу и ответственным лицам за передвижение автотранспорта в колонне об особенностях передвижения в охранных зонах нефтепроводов (магистральных трубопроводов), а также движение в сложных погодных и дорожных условиях в соответствии с требованиями действующих ПДД РФ, правил охраны магистральных трубопроводов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211"/>
        <w:widowControl/>
        <w:numPr>
          <w:ilvl w:val="1"/>
          <w:numId w:val="19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Обеспечить наличие копии оформленного Разрешения на проезд при въезде/передвижении транспортного средства по ВСТО. </w:t>
      </w:r>
    </w:p>
    <w:p>
      <w:pPr>
        <w:pStyle w:val="211"/>
        <w:widowControl/>
        <w:numPr>
          <w:ilvl w:val="1"/>
          <w:numId w:val="19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Заблаговременно до начала исполнения обязательств по настоящему Договору направить Покупателю заявку на предоставление права проезда по ВСТО.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ветственность за нарушение правил проезда по ВСТО: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211"/>
        <w:widowControl/>
        <w:numPr>
          <w:ilvl w:val="2"/>
          <w:numId w:val="19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несоблюдения п. 6 настоящего Приложения устанавливается штраф в размере 500 000 (Пятьсот тысяч) рублей 00 копеек за каждый выявленный случай. При этом достаточным документом для взыскания указанного штрафа является акт о выявленном нарушении, подписанный владельцем ВСТО.</w:t>
      </w:r>
    </w:p>
    <w:p>
      <w:pPr>
        <w:pStyle w:val="211"/>
        <w:widowControl/>
        <w:numPr>
          <w:ilvl w:val="2"/>
          <w:numId w:val="19"/>
        </w:numPr>
        <w:tabs>
          <w:tab w:val="clear" w:pos="708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 xml:space="preserve">В случае предоставления заведомо недостоверных сведений, касающихся принадлежности транспортных средств, а также иной информации, в том числе необходимой для оформления заявки на предоставление права проезда по ВСТО устанавливается штраф в размер 100 000 (Сто тысяч) рублей 00 копеек. 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firstLine="993"/>
        <w:rPr>
          <w:sz w:val="22"/>
          <w:szCs w:val="22"/>
        </w:rPr>
      </w:pPr>
      <w:r>
        <w:rPr>
          <w:sz w:val="22"/>
          <w:szCs w:val="22"/>
        </w:rPr>
        <w:t>При этом необходимыми и достаточными документами для взыскания указанного штрафа является представленная заявка и акт о выявленном нарушении, подписанный владельцем ВСТО.</w:t>
      </w:r>
    </w:p>
    <w:p>
      <w:pPr>
        <w:pStyle w:val="211"/>
        <w:widowControl/>
        <w:numPr>
          <w:ilvl w:val="2"/>
          <w:numId w:val="19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выявления факта проезда транспортных средств, провоза грузов и пассажиров без оформленного пропуска и (или) Разрешения взымается штраф в размере 250 000 (Двести пятьдесят тысяч) рублей 00 копеек за каждый выявленный случай, при этом документом для взыскания указанного штрафа является акт о выявленном нарушении, подписанный владельцем ВСТО и фотографии.</w:t>
      </w:r>
    </w:p>
    <w:p>
      <w:pPr>
        <w:pStyle w:val="211"/>
        <w:widowControl/>
        <w:numPr>
          <w:ilvl w:val="2"/>
          <w:numId w:val="19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выявления факта нахождения на ВСТО в состоянии алкогольного или наркотического опьянения устанавливается штраф в размере 500 000 (Пятьсот тысяч) рублей 00 копеек за каждый выявленный случай, при этом необходимым и достаточным документом для взыскания указанного штрафа является акт о выявленном нарушении, подписанный владельцем ВСТО.</w:t>
      </w:r>
    </w:p>
    <w:p>
      <w:pPr>
        <w:pStyle w:val="211"/>
        <w:widowControl/>
        <w:numPr>
          <w:ilvl w:val="2"/>
          <w:numId w:val="19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выявления фактов:</w:t>
      </w:r>
    </w:p>
    <w:p>
      <w:pPr>
        <w:pStyle w:val="Normal"/>
        <w:numPr>
          <w:ilvl w:val="0"/>
          <w:numId w:val="0"/>
        </w:numPr>
        <w:spacing w:lineRule="auto" w:line="276"/>
        <w:ind w:firstLine="993"/>
        <w:outlineLvl w:val="0"/>
        <w:rPr>
          <w:sz w:val="22"/>
          <w:szCs w:val="22"/>
        </w:rPr>
      </w:pPr>
      <w:r>
        <w:rPr>
          <w:sz w:val="22"/>
          <w:szCs w:val="22"/>
        </w:rPr>
        <w:t>-   превышения скоростного режима,</w:t>
      </w:r>
    </w:p>
    <w:p>
      <w:pPr>
        <w:pStyle w:val="Normal"/>
        <w:numPr>
          <w:ilvl w:val="0"/>
          <w:numId w:val="0"/>
        </w:numPr>
        <w:spacing w:lineRule="auto" w:line="276"/>
        <w:ind w:firstLine="993"/>
        <w:outlineLvl w:val="0"/>
        <w:rPr>
          <w:sz w:val="22"/>
          <w:szCs w:val="22"/>
        </w:rPr>
      </w:pPr>
      <w:r>
        <w:rPr>
          <w:sz w:val="22"/>
          <w:szCs w:val="22"/>
        </w:rPr>
        <w:t>-   обгона (разрешен объезд стоящих транспортных средств),</w:t>
      </w:r>
    </w:p>
    <w:p>
      <w:pPr>
        <w:pStyle w:val="Normal"/>
        <w:numPr>
          <w:ilvl w:val="0"/>
          <w:numId w:val="0"/>
        </w:numPr>
        <w:spacing w:lineRule="auto" w:line="276"/>
        <w:ind w:firstLine="993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 передвижения транспортного средства в ночное время суток (с 22:00 до 06:00) на ВСТО, в том числе повлекшего за собой ДТП, устанавливается штраф в размере 100 000 (Сто тысяч) рублей 00 копеек за каждый выявленный случай, при этом необходимым и достаточным документом для взыскания с Поставщика указанного штрафа является акт о выявленном нарушении, подписанный владельцем ВСТО.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14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notePr>
        <w:numFmt w:val="decimal"/>
      </w:footnotePr>
      <w:type w:val="nextPage"/>
      <w:pgSz w:w="11906" w:h="16838"/>
      <w:pgMar w:left="851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возникновения ДТП  уведомлять в течение 1-ого (одного) часа по сот. тел. 892 92 080 11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0.%2."/>
      <w:lvlJc w:val="left"/>
      <w:pPr>
        <w:tabs>
          <w:tab w:val="num" w:pos="420"/>
        </w:tabs>
        <w:ind w:left="420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1501"/>
        </w:tabs>
        <w:ind w:left="1424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3.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9.%2."/>
      <w:lvlJc w:val="left"/>
      <w:pPr>
        <w:tabs>
          <w:tab w:val="num" w:pos="562"/>
        </w:tabs>
        <w:ind w:left="562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1562"/>
        </w:tabs>
        <w:ind w:left="1485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10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3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3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2.%1. "/>
      <w:lvlJc w:val="left"/>
      <w:pPr>
        <w:tabs>
          <w:tab w:val="num" w:pos="1440"/>
        </w:tabs>
        <w:ind w:left="1003" w:hanging="283"/>
      </w:pPr>
      <w:rPr>
        <w:dstrike w:val="false"/>
        <w:strike w:val="false"/>
        <w:sz w:val="22"/>
        <w:i w:val="false"/>
        <w:u w:val="none"/>
        <w:b w:val="false"/>
        <w:szCs w:val="21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4.%1."/>
      <w:lvlJc w:val="left"/>
      <w:pPr>
        <w:tabs>
          <w:tab w:val="num" w:pos="1440"/>
        </w:tabs>
        <w:ind w:left="1363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14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14.%1.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2.%2."/>
      <w:lvlJc w:val="left"/>
      <w:pPr>
        <w:tabs>
          <w:tab w:val="num" w:pos="420"/>
        </w:tabs>
        <w:ind w:left="420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decimal"/>
      <w:lvlText w:val="5.%1."/>
      <w:lvlJc w:val="left"/>
      <w:pPr>
        <w:tabs>
          <w:tab w:val="num" w:pos="1501"/>
        </w:tabs>
        <w:ind w:left="1424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/>
    <w:lvlOverride w:ilvl="1">
      <w:startOverride w:val="1"/>
    </w:lvlOverride>
  </w:num>
  <w:num w:numId="22">
    <w:abstractNumId w:val="12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16"/>
    <w:lvlOverride w:ilvl="0"/>
    <w:lvlOverride w:ilvl="1">
      <w:startOverride w:val="1"/>
    </w:lvlOverride>
  </w:num>
  <w:num w:numId="26">
    <w:abstractNumId w:val="5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1"/>
      <w:u w:val="no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z w:val="22"/>
      <w:szCs w:val="23"/>
    </w:rPr>
  </w:style>
  <w:style w:type="character" w:styleId="WW8Num14z2">
    <w:name w:val="WW8Num14z2"/>
    <w:qFormat/>
    <w:rPr>
      <w:sz w:val="22"/>
      <w:szCs w:val="23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1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1">
    <w:name w:val="WW8Num17z1"/>
    <w:qFormat/>
    <w:rPr>
      <w:rFonts w:ascii="Times New Roman" w:hAnsi="Times New Roman" w:cs="Times New Roman"/>
      <w:sz w:val="26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6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азвание Знак"/>
    <w:qFormat/>
    <w:rPr>
      <w:b/>
      <w:bCs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  <w:tab w:val="left" w:pos="540" w:leader="none"/>
      </w:tabs>
      <w:spacing w:before="120" w:after="0"/>
      <w:jc w:val="both"/>
    </w:pPr>
    <w:rPr>
      <w:b/>
      <w:bCs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prom.ru/about/strategy/innovation/tech-regulation" TargetMode="External"/><Relationship Id="rId3" Type="http://schemas.openxmlformats.org/officeDocument/2006/relationships/hyperlink" Target="http://www.intergazcert.ru/" TargetMode="External"/><Relationship Id="rId4" Type="http://schemas.openxmlformats.org/officeDocument/2006/relationships/hyperlink" Target="mailto:soluha@noyabrsk-dobycha.gazprom.ru" TargetMode="External"/><Relationship Id="rId5" Type="http://schemas.openxmlformats.org/officeDocument/2006/relationships/hyperlink" Target="http://noyabrsk-dobycha.gazprom.ru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14:00Z</dcterms:created>
  <dc:creator>tyrkin</dc:creator>
  <dc:description/>
  <cp:keywords/>
  <dc:language>en-US</dc:language>
  <cp:lastModifiedBy>Солоп Никита Алексеевич</cp:lastModifiedBy>
  <cp:lastPrinted>2017-06-29T10:53:00Z</cp:lastPrinted>
  <dcterms:modified xsi:type="dcterms:W3CDTF">2019-09-05T05:26:00Z</dcterms:modified>
  <cp:revision>4</cp:revision>
  <dc:subject/>
  <dc:title/>
</cp:coreProperties>
</file>