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кументации о маркетинговом исследовании</w:t>
      </w:r>
    </w:p>
    <w:p>
      <w:pPr>
        <w:pStyle w:val="Heading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0023/19/4.3/0064992/ДНоябрьск/МИ/ГОС/Э/05.09.201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ПОСТАВКИ № 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Ноябрьск                                                                                          «___» ____________ 201_ года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Крутикова Игоря Викторович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заключили настоящий договор поставки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TextBodyInden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09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1. Предмет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                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в соответствии с согласованной Сторонами Спецификацией (Приложение № 1 к Договору), являющейся неотъемлемой частью Договора, а Покупатель обязуется принять поставленные ТМЦ и оплатить их в соответствии с условиями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ТМЦ, их наименование, размер, комплектация и количество определяются Сторонами в Спецификации (Приложение № 1 к Договору). В Спецификации могут указываться и другие идентификационные признаки ТМЦ, которые необходимы для своевременного и точного исполнения условий Договор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2. Сроки и порядок поставки ТМЦ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______________, дата окончания поставки ТМЦ – ____________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оставка ТМЦ Покупателю производится силами и средствами Поставщика или силами и средствами третьих лиц, привлеченных Поставщиком, за счет Поставщика. В этом случае Поставщик несет перед Покупателе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134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производит поставку ТМЦ Покупателю по адресу: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678158,  Республика Саха (Якутия), Ленский район, п. Пеледуй,  ул. Пристанская 7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Поставщик несет ответственность за надлежащую погрузку и надежное крепление, обеспечивающее сохранность ТМЦ при транспортиров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Датой поставки ТМЦ считается дата получения Покупателем ТМЦ от Поставщика </w:t>
      </w:r>
      <w:r>
        <w:rPr>
          <w:i/>
          <w:sz w:val="22"/>
          <w:szCs w:val="22"/>
        </w:rPr>
        <w:t>(или от перевозчика, осуществившего перевозку ТМЦ)</w:t>
      </w:r>
      <w:r>
        <w:rPr>
          <w:sz w:val="22"/>
          <w:szCs w:val="22"/>
        </w:rPr>
        <w:t xml:space="preserve"> на складе Покупателя, указанном в пункте 2.3. Договора. Право собственности и риск случайной гибели на ТМЦ переходит от Поставщика к Покупателю с момента подписания Покупателем товарной накладной (форма ТОРГ-12) или универсального передаточного документа (УПД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Поставщик обязан уведомить Покупателя в письменной форме о дате поставки ТМЦ не позднее, чем за 5 (пять) календарных дней до фактической даты поставки ТМЦ Покупателю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уведомлении о дате поставки ТМЦ Покупателю Поставщик обязан указать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ату поставки ТМЦ Покупателю;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и ассортимент ТМЦ, подлежащих поставке Покупателю;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транспортных средствах, посредством которых выполняется доставка ТМЦ Покупателю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 уведомлением Поставщик обязан предоставить Покупателю в электронном виде копии технической документации на ТМЦ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ую документацию, иные документы, относящиеся к ТМЦ и необходимые для их эксплуатаци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ую документацию, иные документы, относящиеся к ТМЦ и необходимые для их эксплуатации, товарные накладные (форма ТОРГ-12) или УПД, описи, упаковочные ярлык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др.). </w:t>
      </w:r>
      <w:r>
        <w:rPr>
          <w:sz w:val="22"/>
          <w:szCs w:val="22"/>
        </w:rPr>
        <w:t xml:space="preserve">В случае отсутствия вышеперечисленных документов Покупатель вправе отказаться от приемки ТМЦ, ТМЦ будут считаться не поставленными. 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 xml:space="preserve">Документы, относящиеся к ТМЦ и необходимые для их эксплуатации, предоставляются Покупателю на русском языке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ыгрузка ТМЦ из транспорта, которым осуществлена их доставка Покупателю, обеспечивается Покупателем, его силами и средств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грузка ТМЦ, доставленных на склад Покупателя, обеспечивается Покупателем в течение суток с момента доставки ТМЦ на склад Покупателя </w:t>
      </w:r>
      <w:r>
        <w:rPr>
          <w:i/>
          <w:sz w:val="22"/>
          <w:szCs w:val="22"/>
        </w:rPr>
        <w:t xml:space="preserve">(доставка автомобильным транспортом).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3. Порядок приемки ТМЦ по количеству и по качеству.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>3.1.     Приемка продукции (ТМЦ, товаров) по количеству и качеству осуществляется Покупателем (грузополучателем) в соответствии с Инструкцией о порядке приемки продукции производственно- 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   (утв. постановлением Госарбитража СССР от 25 апреля 1966 года № П-7), с учетом особенностей, установленных СТО Газпром 161-2017 «Рекламационная работа в ПАО «Газпром». Основные положения» и СТО Газпром 162-2017 «Рекламационная работа в ПАО «Газпром». Порядок проведения» (далее по тексту - СТО Газпром 161, СТО Газпром 162), а также Договором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СТО Газпром 161, СТО Газпром 162 размещены в сети Интернет   по адресу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azprom.ru/about/strategy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novation</w:t>
        </w:r>
        <w:r>
          <w:rPr>
            <w:rStyle w:val="InternetLink"/>
            <w:color w:val="000000"/>
            <w:sz w:val="22"/>
            <w:szCs w:val="22"/>
            <w:u w:val="none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ch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egulation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13"/>
        </w:numPr>
        <w:spacing w:before="120" w:after="60"/>
        <w:ind w:left="709" w:hanging="709"/>
        <w:rPr>
          <w:sz w:val="22"/>
          <w:szCs w:val="22"/>
        </w:rPr>
      </w:pPr>
      <w:r>
        <w:rPr>
          <w:sz w:val="22"/>
          <w:szCs w:val="22"/>
        </w:rPr>
        <w:t>ТМЦ, не соответствующие требованиям настоящего Договора, считаются не поставленными и подлежат возврату за счет Поставщика с возмещением Покупателю всех затрат, связанных с приемкой, хранением ТМЦ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4. Цена ТМЦ и порядок расчетов по Договор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 соответствии с Протоколом заседания комиссии по _____№ _______________________ от «___» _______________ 20__ года составляет </w:t>
      </w:r>
      <w:r>
        <w:rPr>
          <w:b/>
          <w:sz w:val="22"/>
          <w:szCs w:val="22"/>
        </w:rPr>
        <w:t xml:space="preserve">___________________________ рублей ______ копеек  </w:t>
      </w:r>
      <w:r>
        <w:rPr>
          <w:sz w:val="22"/>
          <w:szCs w:val="22"/>
        </w:rPr>
        <w:t>(_________________________________________________________________), в том числе   НДС 20 %</w:t>
      </w:r>
      <w:r>
        <w:rPr>
          <w:b/>
          <w:sz w:val="22"/>
          <w:szCs w:val="22"/>
        </w:rPr>
        <w:t xml:space="preserve"> - ________________ рублей  ___ копеек </w:t>
      </w:r>
      <w:r>
        <w:rPr>
          <w:sz w:val="22"/>
          <w:szCs w:val="22"/>
        </w:rPr>
        <w:t xml:space="preserve">(________________________________)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ключает все расходы Поставщика, связанные с 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, указанная в пункте 4.1. Договора, является фиксированной в течение всего срока действия Договора и пересмотру не подлежи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МЦ определяется Сторонами в Спецификации (Приложение № 1 к Договору)</w:t>
      </w:r>
      <w:r>
        <w:rPr>
          <w:sz w:val="18"/>
          <w:szCs w:val="22"/>
        </w:rPr>
        <w:t>,</w:t>
      </w:r>
      <w:r>
        <w:rPr>
          <w:sz w:val="22"/>
          <w:szCs w:val="22"/>
        </w:rPr>
        <w:t xml:space="preserve"> является фиксированной в течение всего срока действия Договора и пересмотру не подлежит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Цена каждой партии ТМЦ, поставляемой Поставщиком Покупателю, определяется на основании стоимости единицы ТМЦ, указанной в Спецификации (Приложение № 1 к Договору), которая является неотъемлемой частью Догов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МЦ, поставленных Поставщиком Покупателю по Договору, осуществляется в следующем порядке: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/>
      </w:pPr>
      <w:r>
        <w:rPr>
          <w:sz w:val="22"/>
          <w:szCs w:val="22"/>
        </w:rPr>
        <w:t>Покупатель производит оплату по факту выполнения поставки ТМЦ на склад Покупателя, путем перечисления денежных средств на расчетный счет Поставщика, в течение                     30 (тридцати) календарных дней с момента предоставления Покупателю оригиналов счетов-фактур и товарных накладных (форма ТОРГ-12) или УП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счеты между Сторонами осуществляются в безналичном порядке путем перечисления денежных средств с расчетного счета Покупателя на расчетный счет Поставщика. Обязательства Покупателя по оплате считаются исполненными с момента списания денежных средств с расчетного счета Покупате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тензии Покупателя по номенклатуре, количеству, качеству ТМЦ, а также по товаросопроводительным документам, являются основанием для отказа Покупателя от оплаты ТМЦ до момента устранения Поставщиком обстоятельств, послуживших основанием для направления претенз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тороны ежеквартально осуществляют сверку расчетов за истекший квартал, не позднее 15 (пятнадцатого) числа месяца, следующего за отчетным кварталом. Невозвращение </w:t>
      </w:r>
      <w:r>
        <w:rPr>
          <w:spacing w:val="-4"/>
          <w:sz w:val="22"/>
          <w:szCs w:val="22"/>
        </w:rPr>
        <w:t>Стороной согласованных актов сверки</w:t>
      </w:r>
      <w:r>
        <w:rPr>
          <w:sz w:val="22"/>
          <w:szCs w:val="22"/>
        </w:rPr>
        <w:t xml:space="preserve"> расчетов</w:t>
      </w:r>
      <w:r>
        <w:rPr>
          <w:spacing w:val="-4"/>
          <w:sz w:val="22"/>
          <w:szCs w:val="22"/>
        </w:rPr>
        <w:t>, либо обоснованных разногласий к</w:t>
      </w:r>
      <w:r>
        <w:rPr>
          <w:sz w:val="22"/>
          <w:szCs w:val="22"/>
        </w:rPr>
        <w:t xml:space="preserve"> ним</w:t>
      </w:r>
      <w:r>
        <w:rPr>
          <w:spacing w:val="-4"/>
          <w:sz w:val="22"/>
          <w:szCs w:val="22"/>
        </w:rPr>
        <w:t xml:space="preserve"> в </w:t>
      </w:r>
      <w:r>
        <w:rPr>
          <w:sz w:val="22"/>
          <w:szCs w:val="22"/>
        </w:rPr>
        <w:t xml:space="preserve">течение 10 (десяти) календарных дней со дня получения вышеуказанных документов, рассматривается другой Стороной как согласие Стороны </w:t>
      </w:r>
      <w:r>
        <w:rPr>
          <w:spacing w:val="-7"/>
          <w:sz w:val="22"/>
          <w:szCs w:val="22"/>
        </w:rPr>
        <w:t xml:space="preserve">с данными документами в редакции направившей их Сторон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5. Тара и упаковк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Тара и упаковка для данного вида ТМЦ должны соответствовать ГОСТ, ТУ и другим нормативным документам, обеспечивать сохранность ТМЦ при перевозке и хранении в районах Крайнего Севера. На тару (упаковку) должна быть нанесена маркировка в соответствии с требованиями законодательств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МЦ должны быть затарены и упакованы способом, обеспечивающим сохранность ТМЦ такого рода при погрузо-разгрузочных работах, транспортировке и хранении, и отвечающим требованиям, предъявляемым к таре и упаковке данного вида. </w:t>
      </w:r>
      <w:r>
        <w:rPr>
          <w:spacing w:val="-6"/>
          <w:sz w:val="22"/>
          <w:szCs w:val="22"/>
        </w:rPr>
        <w:t>Целостность упаковки не должна быть нарушена, иметь механические и иные повреждения</w:t>
      </w:r>
      <w:r>
        <w:rPr>
          <w:spacing w:val="-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Стоимость тары и упаковки включается в цену Договора, указанную в пункте 4.1. настоящего Догов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ара и упаковка, в которых Поставщик производит поставку ТМЦ Покупателю, не являются возвратными.</w:t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6. Качество ТМ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Качество поставляемых ТМЦ должно соответствовать требованиям ГОСТов, ОСТов, ТУ и другой нормативно-технической документации, устанавливающей требования к качеству ТМЦ, а также удостоверяться сертификатом качества (паспортом качества), копия которого заверяется печатью завода – изготовителя и прилагается к товарной накладной или УПД. </w:t>
      </w:r>
    </w:p>
    <w:p>
      <w:pPr>
        <w:pStyle w:val="Normal"/>
        <w:spacing w:before="120" w:after="0"/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ачество поставляемых ТМЦ должно подтверждаться сертификатом соответствия системы добровольной сертификации ИНТЕРГАЗСЕРТ (официальный интернет-сайт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tergazcer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). Поставщик обязуется одновременно с передачей ТМЦ предоставить Покупателю копию сертификата соответствия системы добровольной сертификации ИНТЕРГАЗСЕРТ, заверенную Поставщиком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МЦ, поставляемые в рамках настоящего Договора, должны быть новыми (товаром, который не был в употреблении, не прошел ремонт, в том числе восстановление, замену составных частей), без дефектов, сертифицированными, соответствовать требованиям безопасности, предусмотренных для товаров такого рода, обеспечивать предусмотренную функциональность. ТМЦ, поставляемые в рамках настоящего Договора,  должны быть изготовлены не ранее 2018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На ТМЦ устанавливается гарантийный срок (для каждой позиции, указанной в Спецификации (Приложение № 1 к Договору), отдельно) согласно гарантийному сроку, установленному заводом-изготовителем, но не менее 12 месяцев с даты передачи ТМЦ Покупател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гарантирует качество ТМЦ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 (недостатки), выявленные при приемке ТМЦ, или заменить ТМЦ. Устранение дефектов (недостатков) или замена ТМЦ производится Поставщиком в течение 10 (деся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, выявленные в ТМЦ, в течении гарантийного срока или заменить ТМЦ, если не докажет, что дефекты возникли в результате нарушения Покупателем правил эксплуатации ТМЦ или их условий хранения. Устранение дефектов (недостатков) или замена ТМЦ производится Поставщиком в течение 30 (тридца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ечение гарантийного срока прерывается на все время, на протяжении которого ТМЦ не могли эксплуатироваться вследствие недостатков, за которые отвечает Поставщик. При замене изделия в целом гарантийный срок исчисляется заново со дня заме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Если качество ТМЦ окажется не соответствующим требованиям ГОСТов, ОСТов, ТУ и другой нормативно-технической документации, устанавливающей требования к качеству ТМЦ, или условиям Договора, сертификата качества (паспорта качества), Покупатель вправе отказаться от принятия и оплаты ТМЦ, а если они уже оплачены, потребовать в установленном порядке возврата уплаченных сумм или замены ТМЦ, а также возмещения возникших в связи с этим убыт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хранением, заменой, возвратом, доукомплектованием некачественных или некомплектных ТМЦ, а также с предоставлением необходимых товаросопроводительных и товарораспорядительных документов несёт Поставщи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между Покупателем и Поставщиком спора о качестве ТМЦ, по требованию Покупателя или Поставщика может быть назначена экспертиза качества ТМЦ. Расходы по проведению экспертизы несет Сторона, потребовавшая назначение экспертизы. Если экспертиза назначена по требованию Покупателя, и экспертиза подтвердила некачественность ТМЦ, Поставщик обязан возместить Покупателю расходы, связанные с проведением экспертиз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татья 7. О</w:t>
      </w:r>
      <w:r>
        <w:rPr>
          <w:b/>
          <w:bCs/>
          <w:sz w:val="22"/>
          <w:szCs w:val="22"/>
        </w:rPr>
        <w:t>бязательства Сторо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960" w:leader="none"/>
        </w:tabs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200" w:leader="none"/>
          <w:tab w:val="left" w:pos="426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ставить Покупателю ТМЦ в согласованном Сторонами ассортименте, количестве                   и надлежащего кач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вить Покупателю ТМЦ свободными от прав третьих лиц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езамедлительно извещать Покупателя в письменном виде об изменениях своих банковских и иных реквизитов, указанных в настоящем Договоре или представленных Покупателю иным способом. </w:t>
      </w:r>
    </w:p>
    <w:p>
      <w:pPr>
        <w:pStyle w:val="Style23"/>
        <w:numPr>
          <w:ilvl w:val="2"/>
          <w:numId w:val="9"/>
        </w:numPr>
        <w:spacing w:before="0" w:after="0"/>
        <w:contextualSpacing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В процессе доставки ТМЦ Покупателю обеспечить передвижение автотранспорт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 вдольтрассовым и технологическим проездам, находящимся в охранной зоне магистральных нефтепроводов (далее –ВСТО), с соблюдением порядка, установленного в Приложении № 2 к настоящему Договору – «</w:t>
      </w:r>
      <w:r>
        <w:rPr>
          <w:sz w:val="22"/>
          <w:szCs w:val="22"/>
        </w:rPr>
        <w:t>Требования к порядку проезда по ВСТО».</w:t>
      </w:r>
    </w:p>
    <w:p>
      <w:pPr>
        <w:pStyle w:val="Style23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иложение № 2 к Договору является его существенным условием. В случае нарушения Поставщиком правил проезда по ВСТО, повлекшего возникновение обязанности Покупателя уплатить штрафные санкции владельцу ВСТО, Поставщик обязуется возместить Покупателю причиненные убытки.</w:t>
      </w:r>
    </w:p>
    <w:p>
      <w:pPr>
        <w:pStyle w:val="Normal"/>
        <w:spacing w:lineRule="auto" w:line="276"/>
        <w:ind w:left="720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существить приемку ТМЦ в соответствии со статьей 3 Договор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платить Поставщику принятые ТМЦ в соответствии со статьей 4 Договора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Статья 8. Ответственность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За неисполнение или ненадлежащее исполнение Договора Стороны несут ответственность                      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сроков поставки ТМЦ, недопоставки ТМЦ, Покупатель вправе потребовать от Поставщика уплаты неустойки в размере 0,1 % от стоимости несвоевременно поставленных (недопоставленных) ТМЦ </w:t>
      </w:r>
      <w:r>
        <w:rPr>
          <w:color w:val="000000"/>
          <w:sz w:val="22"/>
          <w:szCs w:val="22"/>
        </w:rPr>
        <w:t>за каждый календарный день просрочки</w:t>
      </w:r>
      <w:r>
        <w:rPr>
          <w:sz w:val="22"/>
          <w:szCs w:val="22"/>
        </w:rPr>
        <w:t xml:space="preserve"> до дня фактического исполнения обязательства. Убытки, причинённые Покупателю просрочкой поставки ТМЦ, возмещаются сверх указанной неустойки.</w:t>
      </w:r>
      <w:r>
        <w:rPr/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ТМЦ ненадлежащего качества, Покупатель вправе потребовать от Поставщика уплаты штрафа в размере 3 % от стоимости ТМЦ поставленных ненадлежащего качеств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установленных Договором сроков устранения недостатков или замены ТМЦ, Покупатель вправе потребовать от Поставщика уплаты неустойки в размере 0,1 % </w:t>
      </w:r>
      <w:r>
        <w:rPr>
          <w:color w:val="000000"/>
          <w:sz w:val="22"/>
          <w:szCs w:val="22"/>
        </w:rPr>
        <w:t xml:space="preserve">от стоимости поставленных ТМЦ ненадлежащего качества за каждый календарный день просрочки </w:t>
      </w:r>
      <w:r>
        <w:rPr>
          <w:sz w:val="22"/>
          <w:szCs w:val="22"/>
        </w:rPr>
        <w:t>замены ТМЦ (устранения недостатков в них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некомплектных ТМЦ Поставщик уплачивает Покупателю штраф в размере 5 % от стоимости некомплектных ТМЦ, а также по требованию Покупателя в срок, указанный в требовании, обязан доукомплектовать ТМЦ или заменить их комплектными ТМЦ. В случае нарушения срока, установленного в требовании Покупателя, Поставщик уплачивает Покупателю пеню в размере 0,5 % от стоимости некомплектных ТМЦ за каждый календарный день просрочки до дня фактического исполнения обязательств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контрафактных ТМЦ, Покупатель вправе предъявить Поставщику требование об уплате неустойки в размере 30 (тридцать) процентов от их стоимости. При этом Поставщик обязан заменить поставленные контрафактные ТМЦ за собственный счет в течение 30 (тридцати) календарных дней с момента уведомления Покупателем Поставщика о факте выявления контрафактных ТМЦ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ТМЦ будут переданы Покупателю без тары и (или) упаковки, либо в ненадлежащей таре и (или) упаковке, Покупатель вправе потребовать от Поставщика уплаты штрафа в размере 5 % от цены ТМЦ, поставленных Покупателю без тары и (или) упаковки, либо в ненадлежащей таре и (или) упаковке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В случае поставки ТМЦ без передачи Покупателю документов, предусмотренных п. 2.6, п. 6.1. Договора, Поставщик по требованию Покупателя в срок, указанный в требовании, обязан предоставить соответствующие документы. В случае нарушения срока, установленного в требовании Покупателя, Поставщик уплачивает Покупателю пеню в размере 0,5 % от цены ТМЦ, документы на которые не предоставлены Покупателю, за каждый календарный день просрочки. В случае невозможности предоставления Поставщиком документов, предусмотренных п. 2.6, п. 6.1. Договора, Покупатель вправе отказаться от ТМЦ согласно ст. 464 Гражданского кодекса РФ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 неисполнении Поставщиком обязанности, установленной пунктом 7.1.3. Договора, повлекшее возврат произведенного Покупателем во исполнение настоящего Договора платежа, Поставщик несет ответственность в виде уплаты Покупателю штрафной неустойки в размере 10 % от суммы возвращенного платежа. При этом Покупатель вправе удержать сумму неустойки при расчетах с Поставщиком по настоящему Договор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ТМЦ не приняты по качеству, и/или имеют существенные недостатки (по признакам, установленным ст. 475 ГК РФ), скрытые дефекты, Поставщик обязан вернуть уплаченные за ТМЦ денежные средства, а также оплатить иные убытки, штрафы за нарушение качества ТМЦ на условиях настоящего Договор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Поставщик выставил (под словом «выставил» подразумевается «изготовил и передал») Покупателю счет-фактуру с нарушением срока, установленного пунктом 3 статьи  168 Налогового кодекса РФ, либо выставил счет-фактуру, содержание которого не соответствует статье 169 Налогового кодекса РФ, Покупатель вправе взыскать с Поставщика неустойку в сумме налога на добавленную стоимость, которая могла бы быть предъявлена Покупателем к вычету или возмещению из бюджета при условии надлежащего оформления и предоставления счета-фактуры. Для взыскания неустойки, предусмотренной настоящим пунктом, Покупатель не обязан доказывать факт отказа налоговых органов в предоставлении вычетов или возмещения Покупателю из бюджета, указанных выше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еисполнении Покупателем обязанности по оплате ТМЦ в срок, предусмотренный пунктом 4.5. Договора, Покупатель несет ответственность перед Поставщиком в виде уплаты процентов за пользование чужими денежными средствами, указанные в ст. 395 Гражданского кодекса Российской Федерации, при этом размер процентов ограничивается периодом взыскания, - Покупатель уплачивает проценты за пользование чужими денежными средствами за период не более 30 (тридцати) дней просрочки платежа. Указанные проценты взыскиваются по решению суд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ыплата неустойки и убытков не освобождает Стороны от выполнения обязательств по Договору в натуре.</w:t>
      </w:r>
    </w:p>
    <w:p>
      <w:pPr>
        <w:pStyle w:val="21"/>
        <w:tabs>
          <w:tab w:val="clear" w:pos="360"/>
          <w:tab w:val="clear" w:pos="540"/>
          <w:tab w:val="left" w:pos="720" w:leader="none"/>
        </w:tabs>
        <w:rPr/>
      </w:pPr>
      <w:r>
        <w:rPr>
          <w:sz w:val="22"/>
          <w:szCs w:val="22"/>
        </w:rPr>
        <w:t>Статья 9. Порядок расторжения Договора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оящий Договор может быть расторгнут по основаниям, предусмотренным действующим законодательством Российской Федерации</w:t>
      </w:r>
      <w:r>
        <w:rPr>
          <w:b w:val="false"/>
          <w:sz w:val="22"/>
          <w:szCs w:val="22"/>
          <w:lang w:val="ru-RU"/>
        </w:rPr>
        <w:t>,</w:t>
      </w:r>
      <w:r>
        <w:rPr>
          <w:b w:val="false"/>
          <w:sz w:val="22"/>
          <w:szCs w:val="22"/>
        </w:rPr>
        <w:t xml:space="preserve"> и Договором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дносторонний отказ от исполнения Договора со стороны Поставщика допускается               при неоднократном (более двух раз подряд) нарушении Покупателем сроков оплаты             ТМЦ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окупатель вправе в одностороннем</w:t>
      </w:r>
      <w:r>
        <w:rPr>
          <w:b w:val="false"/>
          <w:sz w:val="22"/>
          <w:szCs w:val="22"/>
          <w:lang w:val="ru-RU"/>
        </w:rPr>
        <w:t xml:space="preserve"> внесудебном</w:t>
      </w:r>
      <w:r>
        <w:rPr>
          <w:b w:val="false"/>
          <w:sz w:val="22"/>
          <w:szCs w:val="22"/>
        </w:rPr>
        <w:t xml:space="preserve"> порядке отказаться от исполнения </w:t>
      </w:r>
      <w:r>
        <w:rPr>
          <w:b w:val="false"/>
          <w:sz w:val="22"/>
          <w:szCs w:val="22"/>
          <w:lang w:val="ru-RU"/>
        </w:rPr>
        <w:t xml:space="preserve">настоящего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22"/>
          <w:szCs w:val="22"/>
          <w:lang w:val="ru-RU"/>
        </w:rPr>
        <w:t xml:space="preserve">. </w:t>
      </w:r>
      <w:r>
        <w:rPr>
          <w:b w:val="false"/>
          <w:sz w:val="22"/>
          <w:szCs w:val="22"/>
        </w:rPr>
        <w:t xml:space="preserve">При этом Договор считается расторгнутым с даты получения Поставщиком 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уведомления об отказе от исполнения Договора, если иной более поздний срок не указан в уведомлении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При неполучении Поставщиком уведомления по причинам, связанным с отсутствием у Покупателя информации о фактическом местонахождении Поставщика, с изменением наименования, реорганизацией последнего, Договор считается  расторгнутым с даты получения Покупателем уведомления об отсутствии Поставщика по последнему известному Покупателю адресу, либо уведомления об истечении срока хранения корреспонденции органами связи и т.п. Упущенная выгода, связанная с расторжением Договора, Поставщику не возмещается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определили следующие последствия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ТМЦ, принятые Покупателем от Поставщика по количеству, ассортименту и качеству на основании подписанной Сторонами товарной накладной (форма ТОРГ-12) </w:t>
      </w:r>
      <w:r>
        <w:rPr>
          <w:b w:val="false"/>
          <w:sz w:val="22"/>
          <w:szCs w:val="22"/>
          <w:lang w:val="ru-RU"/>
        </w:rPr>
        <w:t xml:space="preserve">или УПД </w:t>
      </w:r>
      <w:r>
        <w:rPr>
          <w:b w:val="false"/>
          <w:sz w:val="22"/>
          <w:szCs w:val="22"/>
        </w:rPr>
        <w:t>до расторжения Договора, должны быть оплачены Покупателем в порядке и в срок, предусмотренные Договором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Денежные средства, уплаченные Покупателем Поставщику за ТМЦ, которые не были приняты Покупателем к дате расторжения Договора по подписанной Сторонами товарной накладной (форма ТОРГ-12) или УПД, должны быть перечислены Поставщиком на расчетный счет Покупателя не позднее 5 (пяти) дней с даты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МЦ, не принятые Покупателем к дате расторжения Договора по подписанной Сторонами товарной накладной (форма ТОРГ-12)</w:t>
      </w:r>
      <w:r>
        <w:rPr>
          <w:b w:val="false"/>
          <w:sz w:val="22"/>
          <w:szCs w:val="22"/>
          <w:lang w:val="ru-RU"/>
        </w:rPr>
        <w:t xml:space="preserve"> или УПД</w:t>
      </w:r>
      <w:r>
        <w:rPr>
          <w:b w:val="false"/>
          <w:sz w:val="22"/>
          <w:szCs w:val="22"/>
        </w:rPr>
        <w:t>, и находящиеся после расторжения Договора у Покупателя, должны быть вывезены от Покупател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ам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редствами Поставщика в течение 5 (пяти) дней с даты расторжения Договора.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spacing w:before="0" w:after="0"/>
        <w:ind w:left="720" w:hanging="0"/>
        <w:rPr>
          <w:b w:val="false"/>
          <w:b w:val="false"/>
          <w:sz w:val="8"/>
          <w:szCs w:val="22"/>
        </w:rPr>
      </w:pPr>
      <w:r>
        <w:rPr>
          <w:b w:val="false"/>
          <w:sz w:val="8"/>
          <w:szCs w:val="22"/>
        </w:rPr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дополнительному соглашению Сторон, могут быть предусмотрены иные последствия расторж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татья 10. Обстоятельства непреодолимой силы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Стороны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вобождаютс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ветственност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за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К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обытиям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чрезвычайного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характе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в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контекст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относятся: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наводнение, землетрясение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шторм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едани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почв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эпидеми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 иные проявления сил природы, а также война или военные действия, забастовка в отрасли или регионе, принятие органом государственной власти или управления правового акта, повлекшего невозможность исполнения Договор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наступлении и прекращении указанных в пункте 10.1. обстоятельств Сторона Договора, для которой создалась невозможность исполнения своих обязательств, должна немедленно известить об этом другую Сторону, приложив к извещению справку или иной документ соответствующего государственного орган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отсутствии своевременного извещения, предусмотренного в пункте 10.3., виновная Сторона обязана возместить другой Стороне убытки, причиненные неизвещением или несвоевременным извещением о наступлении указанных в пункте 10.1.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упление обстоятельств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ызванных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ействием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непреодолимой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лечет увеличение срока исполнения Договора на период действия указанных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Если указанные в пункте 10.1. Договора обстоятельства или их последствия будут продолжаться более 6 (шести) месяцев, делая невозможным выполнение Договора, то каждая из Сторон может отказаться от исполнения Договора, уведомив об этом другую Сторону в письменной форме и приложив к уведомлению справку или иной документ, указанный в пункте 10.3. Договора; при этом Договор считается расторгнутым с даты получения Стороной письменного уведомления другой Стороны об отказе от исполн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/>
      </w:pPr>
      <w:r>
        <w:rPr>
          <w:sz w:val="22"/>
          <w:szCs w:val="22"/>
        </w:rPr>
        <w:t>Статья 11. Рассмотрение споров.</w:t>
      </w:r>
    </w:p>
    <w:p>
      <w:pPr>
        <w:pStyle w:val="21"/>
        <w:numPr>
          <w:ilvl w:val="0"/>
          <w:numId w:val="8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блюдение Сторонами досудебного претензионного порядка урегулирования споров признается обязательным. 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тензионный порядок урегулирования спора признается соблюденным, если возникший спор не урегулирован Сторонами по истечении тридцати календарных дней со дня направления претензии по адресу контрагента, внесенному в Единый государственный реестр юридических лиц (индивидуальных предпринимателей).</w:t>
      </w:r>
      <w:r>
        <w:rPr>
          <w:sz w:val="23"/>
          <w:szCs w:val="23"/>
        </w:rPr>
        <w:t xml:space="preserve"> </w:t>
      </w:r>
    </w:p>
    <w:p>
      <w:pPr>
        <w:pStyle w:val="21"/>
        <w:numPr>
          <w:ilvl w:val="0"/>
          <w:numId w:val="8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недостижения соглашения путем переговоров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порядке, установленном действующим законодательством РФ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Статья 12. Иные условия Договора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астоящий Договор вступает в силу с момента его подписания Сторонами и действует  до полного исполнения Сторонами своих обязательств. </w:t>
      </w:r>
      <w:r>
        <w:rPr>
          <w:bCs/>
          <w:sz w:val="22"/>
          <w:szCs w:val="22"/>
        </w:rPr>
        <w:t xml:space="preserve">При этом, </w:t>
      </w:r>
      <w:r>
        <w:rPr>
          <w:bCs/>
          <w:sz w:val="22"/>
          <w:szCs w:val="22"/>
          <w:lang w:val="en-US"/>
        </w:rPr>
        <w:t>условия настоящего Договора применяются к отношениям Сторон, возникшим с «</w:t>
      </w:r>
      <w:r>
        <w:rPr>
          <w:bCs/>
          <w:sz w:val="22"/>
          <w:szCs w:val="22"/>
        </w:rPr>
        <w:t>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>__________</w:t>
      </w:r>
      <w:r>
        <w:rPr>
          <w:bCs/>
          <w:sz w:val="22"/>
          <w:szCs w:val="22"/>
          <w:lang w:val="en-US"/>
        </w:rPr>
        <w:t xml:space="preserve"> 20</w:t>
      </w:r>
      <w:r>
        <w:rPr>
          <w:bCs/>
          <w:sz w:val="22"/>
          <w:szCs w:val="22"/>
        </w:rPr>
        <w:t>19</w:t>
      </w:r>
      <w:r>
        <w:rPr>
          <w:bCs/>
          <w:sz w:val="22"/>
          <w:szCs w:val="22"/>
          <w:lang w:val="en-US"/>
        </w:rPr>
        <w:t xml:space="preserve"> год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ереход возникших из настоящего договора прав требований к Покупателю, зачет встречных требований без письменного согласия последнего не допускается. Уступка прав требований, зачет встречных однородных требований к Покупателю оформляется 3-х сторонним договором. В случае совершения Поставщиком уступки прав (требований), вытекающих из настоящего договора, в нарушение запрета, установленного настоящим пунктом договора, Покупатель вправе потребовать от Поставщика уплаты неустойки (штрафа) в размере 100% от суммы прав (требований), являющихся предметом уступки, за каждый случай уступк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ри реорганизации Стороны Договор остается в силе для правопреемников.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 случае изменений в цепочке собственников Поставщика, включая бенефициаров (в том числе конечных), и (или) в исполнительных органах Поставщика, последний представляет Покупателю информацию об изменениях по адре</w:t>
      </w:r>
      <w:r>
        <w:rPr>
          <w:bCs/>
          <w:sz w:val="22"/>
          <w:szCs w:val="22"/>
        </w:rPr>
        <w:t>сам</w:t>
      </w:r>
      <w:r>
        <w:rPr>
          <w:bCs/>
          <w:sz w:val="22"/>
          <w:szCs w:val="22"/>
          <w:lang w:val="en-US"/>
        </w:rPr>
        <w:t xml:space="preserve"> электронной почты </w:t>
      </w:r>
      <w:hyperlink r:id="rId4">
        <w:r>
          <w:rPr>
            <w:rStyle w:val="InternetLink"/>
            <w:bCs/>
            <w:i/>
            <w:sz w:val="22"/>
            <w:szCs w:val="22"/>
            <w:lang w:val="en-US"/>
          </w:rPr>
          <w:t>soluha</w:t>
        </w:r>
        <w:r>
          <w:rPr>
            <w:rStyle w:val="InternetLink"/>
            <w:bCs/>
            <w:i/>
            <w:sz w:val="22"/>
            <w:szCs w:val="22"/>
            <w:lang w:val="de-DE"/>
          </w:rPr>
          <w:t>@noyabrsk-dobycha.gazprom.ru</w:t>
        </w:r>
      </w:hyperlink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sahno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mv</w:t>
      </w:r>
      <w:r>
        <w:rPr>
          <w:bCs/>
          <w:i/>
          <w:sz w:val="22"/>
          <w:szCs w:val="22"/>
        </w:rPr>
        <w:t>@</w:t>
      </w:r>
      <w:r>
        <w:rPr>
          <w:bCs/>
          <w:i/>
          <w:sz w:val="22"/>
          <w:szCs w:val="22"/>
          <w:lang w:val="en-US"/>
        </w:rPr>
        <w:t>noyabrsk</w:t>
      </w:r>
      <w:r>
        <w:rPr>
          <w:bCs/>
          <w:i/>
          <w:sz w:val="22"/>
          <w:szCs w:val="22"/>
        </w:rPr>
        <w:t>-dobycha.gazprom.ru</w:t>
      </w:r>
      <w:r>
        <w:rPr>
          <w:bCs/>
          <w:sz w:val="22"/>
          <w:szCs w:val="22"/>
        </w:rPr>
        <w:t xml:space="preserve"> или на электронном носителе</w:t>
      </w:r>
      <w:r>
        <w:rPr>
          <w:bCs/>
          <w:sz w:val="22"/>
          <w:szCs w:val="22"/>
          <w:lang w:val="en-US"/>
        </w:rPr>
        <w:t xml:space="preserve"> в течение 3 (трех) календарных дней после таких изменений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с подтверждением соответствующими документам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bCs/>
          <w:sz w:val="22"/>
          <w:szCs w:val="22"/>
          <w:lang w:val="en-US"/>
        </w:rPr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 Договора. В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эт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5.   </w:t>
      </w:r>
      <w:r>
        <w:rPr>
          <w:bCs/>
          <w:sz w:val="22"/>
          <w:szCs w:val="22"/>
          <w:lang w:val="en-US"/>
        </w:rPr>
        <w:t xml:space="preserve">Стороны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US"/>
        </w:rPr>
        <w:t>обязаны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соблюда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конфиденциальнос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и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обеспечивать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безопасность персональных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данных, обрабатываемых в рамках выполнении обязательств по Договору, согласно требованиям Федерального закона от 27 июля 2006 г. № 152-ФЗ «О персональных данных» и принятых в соответствии c ним иных нормативных правовых актов</w:t>
      </w:r>
      <w:r>
        <w:rPr>
          <w:bCs/>
          <w:sz w:val="22"/>
          <w:szCs w:val="22"/>
        </w:rPr>
        <w:t>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/>
      </w:pPr>
      <w:r>
        <w:rPr>
          <w:b w:val="false"/>
          <w:bCs w:val="false"/>
          <w:sz w:val="22"/>
          <w:szCs w:val="22"/>
        </w:rPr>
        <w:t>12.6.</w:t>
      </w:r>
      <w:r>
        <w:rPr>
          <w:bCs w:val="false"/>
          <w:sz w:val="22"/>
          <w:szCs w:val="22"/>
        </w:rPr>
        <w:t xml:space="preserve">  </w:t>
        <w:tab/>
      </w:r>
      <w:r>
        <w:rPr>
          <w:b w:val="false"/>
          <w:sz w:val="23"/>
          <w:szCs w:val="23"/>
          <w:lang w:val="ru-RU"/>
        </w:rPr>
        <w:tab/>
      </w:r>
      <w:r>
        <w:rPr>
          <w:b w:val="false"/>
          <w:sz w:val="22"/>
          <w:szCs w:val="22"/>
        </w:rPr>
        <w:t>Подписывая настоящий Договор Поставщик подтверждает, что ознакомлен с требования</w:t>
      </w:r>
      <w:r>
        <w:rPr>
          <w:b w:val="false"/>
          <w:sz w:val="22"/>
          <w:szCs w:val="22"/>
          <w:lang w:val="ru-RU"/>
        </w:rPr>
        <w:t>ми</w:t>
      </w:r>
      <w:r>
        <w:rPr>
          <w:b w:val="false"/>
          <w:sz w:val="22"/>
          <w:szCs w:val="22"/>
        </w:rPr>
        <w:t xml:space="preserve"> СТО Газпром 161-2017 и СТО Газпром  162-2017, </w:t>
      </w:r>
      <w:r>
        <w:rPr>
          <w:rFonts w:eastAsia="Calibri"/>
          <w:b w:val="false"/>
          <w:sz w:val="22"/>
          <w:szCs w:val="22"/>
        </w:rPr>
        <w:t xml:space="preserve">полностью понимает, и осознает характер и объемы рекламационной работы возникающей в случае выявления </w:t>
      </w:r>
      <w:r>
        <w:rPr>
          <w:b w:val="false"/>
          <w:sz w:val="22"/>
          <w:szCs w:val="22"/>
        </w:rPr>
        <w:t xml:space="preserve">Покупателем (грузополучателем)  </w:t>
      </w:r>
      <w:r>
        <w:rPr>
          <w:rFonts w:eastAsia="Calibri"/>
          <w:b w:val="false"/>
          <w:sz w:val="22"/>
          <w:szCs w:val="22"/>
        </w:rPr>
        <w:t>дефектов (недостатков, несоответствий) в процессе приемки продукции (товаров) по качеству и комплектности, и полностью удовлетворен условиями при которых будет происходить рекламационная работа в рамках настоящего Договора. Соответственно, Поставщик не освобождается ни от каких обязательств и/или ответственности по причине его недостаточной информированности о процессе организации рекламационной работы в рамках настоящего Договора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>
          <w:b w:val="false"/>
          <w:b w:val="false"/>
          <w:sz w:val="23"/>
          <w:szCs w:val="23"/>
          <w:lang w:val="ru-RU"/>
        </w:rPr>
      </w:pPr>
      <w:r>
        <w:rPr>
          <w:rFonts w:eastAsia="Calibri"/>
          <w:b w:val="false"/>
          <w:sz w:val="22"/>
          <w:szCs w:val="22"/>
          <w:lang w:val="ru-RU"/>
        </w:rPr>
        <w:t>12.7.</w:t>
      </w:r>
      <w:r>
        <w:rPr>
          <w:rFonts w:eastAsia="Calibri"/>
          <w:b w:val="false"/>
          <w:sz w:val="23"/>
          <w:szCs w:val="23"/>
          <w:lang w:val="ru-RU"/>
        </w:rPr>
        <w:t xml:space="preserve"> </w:t>
        <w:tab/>
        <w:tab/>
      </w:r>
      <w:r>
        <w:rPr>
          <w:b w:val="false"/>
          <w:bCs w:val="false"/>
          <w:sz w:val="22"/>
          <w:szCs w:val="22"/>
        </w:rPr>
        <w:t xml:space="preserve">У Покупателя действует интегрированная система менеджмента, в которую входят 4 системы: система менеджмента качества, система управления в области охраны труда, промышленной и пожарной безопасности, система экологического менеджмента, система энергетического менеджмента. Актуальная редакция Политик в области ИСМ ООО «Газпром добыча Ноябрьск» и СЭМ ПАО «Газпром», размещена для ознакомления на web-сайте Покупателя по адресу: </w:t>
      </w:r>
      <w:hyperlink r:id="rId5">
        <w:r>
          <w:rPr>
            <w:rStyle w:val="InternetLink"/>
            <w:b w:val="false"/>
            <w:bCs w:val="false"/>
            <w:sz w:val="22"/>
            <w:szCs w:val="22"/>
          </w:rPr>
          <w:t>http://noyabrsk-dobycha.gazprom.ru/</w:t>
        </w:r>
      </w:hyperlink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8. </w:t>
        <w:tab/>
        <w:t xml:space="preserve">Стороны договорились о возможности применения в качестве первичного учётного документа универсального передаточного документа (УПД), </w:t>
      </w:r>
      <w:r>
        <w:rPr>
          <w:bCs/>
          <w:sz w:val="23"/>
          <w:szCs w:val="23"/>
          <w:lang w:val="en-US"/>
        </w:rPr>
        <w:t>по форме, предусмотренной Письмом ФНС России от 21.10.2013 № ММВ-20-3/96@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9.</w:t>
      </w:r>
      <w:r>
        <w:rPr>
          <w:bCs/>
          <w:sz w:val="23"/>
          <w:szCs w:val="23"/>
        </w:rPr>
        <w:t xml:space="preserve">    </w:t>
      </w:r>
      <w:r>
        <w:rPr>
          <w:bCs/>
          <w:sz w:val="22"/>
          <w:szCs w:val="22"/>
          <w:lang w:val="en-US"/>
        </w:rPr>
        <w:t>Все уведомления и извещения по Договору совершаются в письменном виде и могут быть отправлены посредств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факсимильной связи с обязательным отправлением оригинала по почте заказным письмом с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уведомление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о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вручени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л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курьер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следнем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звестному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адрес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оответствующей Стороны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 (кроме счетов-фактур, товарных накладных, УПД), передаваемые Сторонами друг другу в связи с исполнением настоящего Договора посредством факсимильной связи, имеют полную юридическую силу до поступления Сторонам подлинников документов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ы (кроме счетов-фактур, товарных накладных, УПД), подписанные Стороной во исполнение Договора с использованием аналога собственноручной подписи, а именно с помощью факсимильного воспроизведения подписи или электронно-цифровой подписи, имеют полную юридическую сил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0. Вопросы, не урегулированные настоящим Договором, разрешаются в соответствии с действующим законодательством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11.  Наименование статей Договора используется исключительно для удобства и не влияют на толкование условий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2.  Договор составлен в 2 (двух) идентичных экземплярах, имеющих равную юридическую силу, по 1 (одному) экземпляру для каждой Стороны. 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Статья 13. Приложения к Договору. 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Приложение № 1 – Спецификация к договору поставки № </w:t>
      </w:r>
      <w:r>
        <w:rPr>
          <w:bCs/>
          <w:sz w:val="22"/>
          <w:szCs w:val="22"/>
        </w:rPr>
        <w:t>______</w:t>
      </w:r>
      <w:r>
        <w:rPr>
          <w:bCs/>
          <w:sz w:val="22"/>
          <w:szCs w:val="22"/>
          <w:lang w:val="en-US"/>
        </w:rPr>
        <w:t xml:space="preserve"> от «</w:t>
      </w:r>
      <w:r>
        <w:rPr>
          <w:bCs/>
          <w:sz w:val="22"/>
          <w:szCs w:val="22"/>
        </w:rPr>
        <w:t>___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 xml:space="preserve">______________ </w:t>
      </w:r>
      <w:r>
        <w:rPr>
          <w:bCs/>
          <w:sz w:val="22"/>
          <w:szCs w:val="22"/>
          <w:lang w:val="en-US"/>
        </w:rPr>
        <w:t>201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 xml:space="preserve"> года.</w:t>
      </w:r>
    </w:p>
    <w:p>
      <w:pPr>
        <w:pStyle w:val="Style23"/>
        <w:numPr>
          <w:ilvl w:val="1"/>
          <w:numId w:val="15"/>
        </w:numPr>
        <w:spacing w:before="120" w:after="0"/>
        <w:contextualSpacing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 -  Требования к порядку проезда по ВСТО.</w:t>
      </w:r>
    </w:p>
    <w:p>
      <w:pPr>
        <w:pStyle w:val="Normal"/>
        <w:numPr>
          <w:ilvl w:val="1"/>
          <w:numId w:val="15"/>
        </w:numPr>
        <w:spacing w:before="120" w:after="0"/>
        <w:ind w:left="851" w:hanging="851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Все приложения составлены в 2 (двух) идентичных экземплярах, имеющих равную юридическую силу, по 1 (одному) экземпляру для каждой Стороны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и являются неотъемлемой частью настоящего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Статья 14. Адреса, банковские реквизиты Сторон и подписи уполномоченных лиц.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«Поставщик»: </w:t>
      </w:r>
      <w:r>
        <w:rPr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Юридический адрес: 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Почтовый адрес: ____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 / КПП 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/счет: ____________________ в ______________________________________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к/счет: </w:t>
      </w:r>
      <w:r>
        <w:rPr>
          <w:b w:val="false"/>
          <w:sz w:val="22"/>
          <w:szCs w:val="22"/>
          <w:lang w:val="ru-RU"/>
        </w:rPr>
        <w:t>______________________</w:t>
      </w:r>
      <w:r>
        <w:rPr>
          <w:b w:val="false"/>
          <w:sz w:val="22"/>
          <w:szCs w:val="22"/>
        </w:rPr>
        <w:t xml:space="preserve">/ БИК </w:t>
      </w:r>
      <w:r>
        <w:rPr>
          <w:b w:val="false"/>
          <w:sz w:val="22"/>
          <w:szCs w:val="22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/ факс: 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___________________________________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«Покупатель»: ООО «Газпром добыча Ноябрьск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Ямало-Ненецкий автономный округ, город Ноябрьск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Почтовый адрес: 629806, Российская Федерация, ЯНАО, г. Ноябрьск, ул. Республики, 20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8905026850 / КПП 997250001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1028900706647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р/счет: 40702810700489020565 в филиале «Газпромбанк» (Акционерное общество) в г. Сургуте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/счет: 30101810400000000721 / БИК 047144721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Cs/>
          <w:sz w:val="23"/>
          <w:szCs w:val="23"/>
        </w:rPr>
        <w:t xml:space="preserve">телефон: </w:t>
      </w:r>
      <w:r>
        <w:rPr>
          <w:bCs/>
          <w:sz w:val="22"/>
          <w:szCs w:val="22"/>
        </w:rPr>
        <w:t>(3496) 36-86-07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телефакс: (3496) 36-85-14 </w:t>
      </w:r>
    </w:p>
    <w:p>
      <w:pPr>
        <w:pStyle w:val="Normal"/>
        <w:ind w:left="709" w:hanging="0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r>
        <w:rPr>
          <w:sz w:val="22"/>
          <w:szCs w:val="22"/>
          <w:lang w:val="de-DE"/>
        </w:rPr>
        <w:t>info@noyabrsk-dobycha.gazprom.ru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Подписи уполномоченных лиц: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jc w:val="left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140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_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Ноябрьск                                                                                                                                                                                                              «__» __________ 201_ года                                                                                                            </w:t>
      </w:r>
      <w:r>
        <w:rPr>
          <w:sz w:val="3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Крутикова Игоря Викторовича, действующего на основании Устава, с одной стороны, и</w:t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__________________________________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согласовали настоящую Спецификацию к договору поставки № ________ от «___» ___________ 201_ года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Обязательства Сторо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а Покупатель обязуется принять и оплатить поставленные ТМЦ: </w:t>
      </w:r>
    </w:p>
    <w:tbl>
      <w:tblPr>
        <w:tblW w:w="15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567"/>
        <w:gridCol w:w="2236"/>
        <w:gridCol w:w="1979"/>
        <w:gridCol w:w="1979"/>
        <w:gridCol w:w="1248"/>
        <w:gridCol w:w="1736"/>
        <w:gridCol w:w="1492"/>
        <w:gridCol w:w="1492"/>
        <w:gridCol w:w="1370"/>
      </w:tblGrid>
      <w:tr>
        <w:trPr>
          <w:trHeight w:val="5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№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ТМЦ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</w:rPr>
              <w:t>Марка, сорт, ГОСТ, Т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Ед. изм.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Кол-во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Цена за ед. изм.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Сумма НДС  20%, руб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с НДС, руб.</w:t>
            </w:r>
          </w:p>
        </w:tc>
      </w:tr>
      <w:tr>
        <w:trPr>
          <w:trHeight w:val="7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Всего к оплате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___________________________ рублей ______ копеек  (_________________________________________________________________), в том числе   НДС 20% - ________________ рублей  ___ копеек (_________________________________________________________________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Данная сумма включает в себя все расходы</w:t>
      </w:r>
      <w:r>
        <w:rPr>
          <w:sz w:val="16"/>
          <w:szCs w:val="22"/>
        </w:rPr>
        <w:t xml:space="preserve"> </w:t>
      </w:r>
      <w:r>
        <w:rPr>
          <w:sz w:val="22"/>
          <w:szCs w:val="22"/>
        </w:rPr>
        <w:t>Поставщик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 xml:space="preserve">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ind w:firstLine="567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Условия поставки: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– ____________, дата окончания поставки ТМЦ – ____________________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Дополнительные услов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астоящая Спецификация составлена в 2 (двух) идентичных экземплярах, имеющих равную юридическую силу, по 1 (одному) экземпляру для каждой Стороны, и является неотъемлемой частью договора поставки № __________ от «__» ________________ 201_ года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Подписи уполномоченных лиц:</w:t>
      </w:r>
    </w:p>
    <w:p>
      <w:pPr>
        <w:pStyle w:val="Normal"/>
        <w:tabs>
          <w:tab w:val="clear" w:pos="708"/>
          <w:tab w:val="left" w:pos="28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14" w:leader="none"/>
        </w:tabs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5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4"/>
        <w:gridCol w:w="7412"/>
      </w:tblGrid>
      <w:tr>
        <w:trPr>
          <w:trHeight w:val="1539" w:hRule="atLeast"/>
        </w:trPr>
        <w:tc>
          <w:tcPr>
            <w:tcW w:w="81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</w:t>
      </w:r>
      <w:r>
        <w:rPr>
          <w:b/>
          <w:bCs/>
          <w:sz w:val="22"/>
          <w:szCs w:val="22"/>
        </w:rPr>
        <w:t>ребования к порядку проезда по ВСТО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авила проезда по ВСТО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 избежание дорожно-транспортных происшествий, а также в целях обеспечения безопасности дорожного движения при движении по ВСТО в осенне-зимний период (при среднесуточной температуре в течение трех дней от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до -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 обеспечить на транспортных средствах массой 3,5т. и более наличие исправных цепей противоскольжения на всех ведущих осях с одинаковым количеством на одной оси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ередвижение автотранспорта по ВСТО в ночное время (с 22:00 по 06:00) запрещается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прещается проезд по ВСТО на легковом и грузовом автотранспорте, не имеющем привода на все колеса и легковом автотранспорте, имеющим клиренс менее 180 мм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специальной не колесной техники по вдольтрассовому проезду (экскаваторы, бульдозеры, трубоукладчики, вездеходы, лесозаготовительная и дорожно-строительная техника, погрузчики и т.д.) своим ходом запрещено. Передвижение должно осуществляться на определенных транспортных средствах – тралы, полуприцепы, бортовые ТС и т.п. 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ри неблагоприятных погодных условиях на крутых спусках и подъемах передвижение специальной техники должно производиться самостоятельно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существлять въезд и выезд (съезд) с участков, имеющих КПП, в отведенных и специально оборудованных для этого местах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всех транспортных средств осуществляется в соответствии с требованиями действующих Правил дорожного движения Российской Федерации (далее – ПДД), </w:t>
      </w:r>
      <w:r>
        <w:rPr>
          <w:iCs/>
          <w:sz w:val="22"/>
          <w:szCs w:val="22"/>
        </w:rPr>
        <w:t>«Правил охраны магистральных трубопроводов» (утв. Минтопэнерго РФ 29.04.1992, Постановлением Госгортехнадзора РФ от 22.04.1992 N 9)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беспечить наличие у лиц, управляющих транспортными средствами, при себе документов, удостоверяющих личность, документов, подтверждающих право на управление транспортным средством, путевых листов, товаросопроводительных документов и иных документов, указанных в п.2.1.1 ПДД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>Проводить инструктаж водительскому составу и ответственным лицам за передвижение автотранспорта в колонне об особенностях передвижения в охранных зонах нефтепроводов (магистральных трубопроводов), а также движение в сложных погодных и дорожных условиях в соответствии с требованиями действующих ПДД РФ, правил охраны магистральных трубопроводов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Обеспечить наличие копии оформленного Разрешения на проезд при въезде/передвижении транспортного средства по ВСТО. 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благовременно до начала исполнения обязательств по настоящему Договору направить Покупателю заявку на предоставление права проезда по ВСТО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ветственность за нарушение правил проезда по ВСТО: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несоблюдения п. 6 настоящего Приложения устанавливается штраф в размере 500 000 (Пятьсот тысяч) рублей 00 копеек за каждый выявленный случай. При этом достаточным документом для взыскания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заведомо недостоверных сведений, касающихся принадлежности транспортных средств, а также иной информации, в том числе необходимой для оформления заявки на предоставление права проезда по ВСТО устанавливается штраф в размер 100 000 (Сто тысяч) рублей 00 копеек. 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firstLine="993"/>
        <w:rPr>
          <w:sz w:val="22"/>
          <w:szCs w:val="22"/>
        </w:rPr>
      </w:pPr>
      <w:r>
        <w:rPr>
          <w:sz w:val="22"/>
          <w:szCs w:val="22"/>
        </w:rPr>
        <w:t>При этом необходимыми и достаточными документами для взыскания указанного штрафа является представленная заявка и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а проезда транспортных средств, провоза грузов и пассажиров без оформленного пропуска и (или) Разрешения взымается штраф в размере 250 000 (Двести пятьдесят тысяч) рублей 00 копеек за каждый выявленный случай, при этом документом для взыскания указанного штрафа является акт о выявленном нарушении, подписанный владельцем ВСТО и фотографии.</w:t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а нахождения на ВСТО в состоянии алкогольного или наркотического опьянения устанавливается штраф в размере 500 000 (Пятьсот тысяч) рублей 00 копеек за каждый выявленный случай, при этом необходимым и достаточным документом для взыскания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ов: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outlineLvl w:val="0"/>
        <w:rPr>
          <w:sz w:val="22"/>
          <w:szCs w:val="22"/>
        </w:rPr>
      </w:pPr>
      <w:r>
        <w:rPr>
          <w:sz w:val="22"/>
          <w:szCs w:val="22"/>
        </w:rPr>
        <w:t>-   превышения скоростного режима,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outlineLvl w:val="0"/>
        <w:rPr>
          <w:sz w:val="22"/>
          <w:szCs w:val="22"/>
        </w:rPr>
      </w:pPr>
      <w:r>
        <w:rPr>
          <w:sz w:val="22"/>
          <w:szCs w:val="22"/>
        </w:rPr>
        <w:t>-   обгона (разрешен объезд стоящих транспортных средств),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 передвижения транспортного средства в ночное время суток (с 22:00 до 06:00) на ВСТО, в том числе повлекшего за собой ДТП, устанавливается штраф в размере 100 000 (Сто тысяч) рублей 00 копеек за каждый выявленный случай, при этом необходимым и достаточным документом для взыскания с Поставщика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14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notePr>
        <w:numFmt w:val="decimal"/>
      </w:footnotePr>
      <w:type w:val="nextPage"/>
      <w:pgSz w:w="11906" w:h="16838"/>
      <w:pgMar w:left="85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возникновения ДТП  уведомлять в течение 1-ого (одного) часа по сот. тел. 892 92 080 11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0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."/>
      <w:lvlJc w:val="left"/>
      <w:pPr>
        <w:tabs>
          <w:tab w:val="num" w:pos="562"/>
        </w:tabs>
        <w:ind w:left="562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1562"/>
        </w:tabs>
        <w:ind w:left="1485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2.%1. "/>
      <w:lvlJc w:val="left"/>
      <w:pPr>
        <w:tabs>
          <w:tab w:val="num" w:pos="1440"/>
        </w:tabs>
        <w:ind w:left="1003" w:hanging="283"/>
      </w:pPr>
      <w:rPr>
        <w:dstrike w:val="false"/>
        <w:strike w:val="false"/>
        <w:sz w:val="22"/>
        <w:i w:val="false"/>
        <w:u w:val="none"/>
        <w:b w:val="false"/>
        <w:szCs w:val="21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1440"/>
        </w:tabs>
        <w:ind w:left="1363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14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2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/>
    <w:lvlOverride w:ilvl="1">
      <w:startOverride w:val="1"/>
    </w:lvlOverride>
  </w:num>
  <w:num w:numId="21">
    <w:abstractNumId w:val="10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1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2"/>
      <w:szCs w:val="23"/>
    </w:rPr>
  </w:style>
  <w:style w:type="character" w:styleId="WW8Num12z2">
    <w:name w:val="WW8Num12z2"/>
    <w:qFormat/>
    <w:rPr>
      <w:sz w:val="22"/>
      <w:szCs w:val="23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1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1">
    <w:name w:val="WW8Num15z1"/>
    <w:qFormat/>
    <w:rPr>
      <w:rFonts w:ascii="Times New Roman" w:hAnsi="Times New Roman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3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азвание Знак"/>
    <w:qFormat/>
    <w:rPr>
      <w:b/>
      <w:bCs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540" w:leader="none"/>
      </w:tabs>
      <w:spacing w:before="120" w:after="0"/>
      <w:jc w:val="both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prom.ru/about/strategy/innovation/tech-regulation" TargetMode="External"/><Relationship Id="rId3" Type="http://schemas.openxmlformats.org/officeDocument/2006/relationships/hyperlink" Target="http://www.intergazcert.ru/" TargetMode="External"/><Relationship Id="rId4" Type="http://schemas.openxmlformats.org/officeDocument/2006/relationships/hyperlink" Target="mailto:soluha@noyabrsk-dobycha.gazprom.ru" TargetMode="External"/><Relationship Id="rId5" Type="http://schemas.openxmlformats.org/officeDocument/2006/relationships/hyperlink" Target="http://noyabrsk-dobycha.gazprom.r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37:00Z</dcterms:created>
  <dc:creator>Белоглазов Алексей Викторович</dc:creator>
  <dc:description/>
  <cp:keywords/>
  <dc:language>en-US</dc:language>
  <cp:lastModifiedBy>Солоп Никита Алексеевич</cp:lastModifiedBy>
  <cp:lastPrinted>2017-06-29T10:53:00Z</cp:lastPrinted>
  <dcterms:modified xsi:type="dcterms:W3CDTF">2019-09-05T11:59:00Z</dcterms:modified>
  <cp:revision>4</cp:revision>
  <dc:subject/>
  <dc:title/>
</cp:coreProperties>
</file>