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 xml:space="preserve">к документации о конкурентном отборе 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19/4.3/0064992/ДНоябрьск</w:t>
      </w:r>
    </w:p>
    <w:p>
      <w:pPr>
        <w:pStyle w:val="Normal"/>
        <w:jc w:val="both"/>
        <w:rPr>
          <w:b/>
          <w:b/>
          <w:i/>
          <w:i/>
          <w:w w:val="100"/>
          <w:sz w:val="22"/>
          <w:szCs w:val="22"/>
        </w:rPr>
      </w:pPr>
      <w:r>
        <w:rPr>
          <w:b/>
          <w:i/>
          <w:w w:val="100"/>
          <w:sz w:val="22"/>
          <w:szCs w:val="2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 находить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приобретаемых МТР не предусмотрены. </w:t>
      </w:r>
    </w:p>
    <w:p>
      <w:pPr>
        <w:pStyle w:val="Normal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/>
        <w:t xml:space="preserve">Поставляемый товар должен быть новым (не был в употреблении, не прошел ремонт, в том числе восстановление, замену составных частей), без дефектов, товар должен быть сертифицирован и соответствовать требованиям ГОСТа, ТУ производителя, а также техническим регламентам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№А.  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ТУ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left="720" w:hanging="0"/>
        <w:jc w:val="both"/>
        <w:rPr>
          <w:i/>
          <w:i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 (ТУ)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ind w:left="792" w:hanging="0"/>
        <w:jc w:val="both"/>
        <w:rPr/>
      </w:pP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left="1134" w:hanging="0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ind w:left="1134" w:hanging="0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  </w:t>
      </w:r>
      <w:r>
        <w:rPr/>
        <w:t xml:space="preserve">- стоимость упаковки включается в цену Договора, указанную в пункте 4.1.        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01 ноября 2019 г. – 30 ноя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</w:t>
      </w:r>
    </w:p>
    <w:p>
      <w:pPr>
        <w:pStyle w:val="Style18"/>
        <w:ind w:left="709" w:hanging="0"/>
        <w:jc w:val="both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Style18"/>
        <w:ind w:left="709" w:firstLine="1"/>
        <w:jc w:val="both"/>
        <w:rPr>
          <w:sz w:val="28"/>
          <w:szCs w:val="28"/>
        </w:rPr>
      </w:pPr>
      <w:r>
        <w:rPr>
          <w:sz w:val="28"/>
          <w:szCs w:val="28"/>
        </w:rPr>
        <w:t>Поставка аналогов (эквивалента) товара допустима при сохранении всех технических характеристик согласно Приложения Таблица А 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является неделимым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8"/>
          <w:szCs w:val="28"/>
        </w:rPr>
        <w:t>Участник в коммерческом предложении должен указать конкретного производителя по каждой номенклатурной позиции.</w:t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6:00Z</dcterms:created>
  <dc:creator>SLogunova</dc:creator>
  <dc:description/>
  <cp:keywords/>
  <dc:language>en-US</dc:language>
  <cp:lastModifiedBy>Сластикова Евгения Валериевна</cp:lastModifiedBy>
  <cp:lastPrinted>2019-03-14T16:43:00Z</cp:lastPrinted>
  <dcterms:modified xsi:type="dcterms:W3CDTF">2019-08-21T13:36:00Z</dcterms:modified>
  <cp:revision>2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