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997/ДНоябрьск/МИ/ГОС/Э/0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_____________ года, дата окончания поставки ТМЦ - _____________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709" w:leader="none"/>
          <w:tab w:val="left" w:pos="993" w:leader="none"/>
        </w:tabs>
        <w:suppressAutoHyphens w:val="true"/>
        <w:spacing w:before="120" w:after="0"/>
        <w:ind w:left="709" w:hanging="0"/>
        <w:jc w:val="both"/>
        <w:rPr/>
      </w:pPr>
      <w:r>
        <w:rPr>
          <w:bCs/>
        </w:rPr>
        <w:t>678158, Республика Саха (Якутия), Ленский район, посёлок Пеледуй, ул. Пристанская 7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вправе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 (при наличии), гарантийная документация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вправе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 (при наличии)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6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                   от «15»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«25» апреля 1966 года № П-7), если иные правила приемки ТМЦ не установлены Сторонами в Договоре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60"/>
        <w:ind w:left="720" w:hanging="720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запросов предложений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                    30 (тридцати) календарных дней с момента предоставления Покупателю оригиналов счетов-фактур и товарных накладных (форма ТОРГ-12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вправе подтверждаться сертификатом соответствия системы добровольной сертификации ИНТЕРГАЗСЕРТ (официальный интернет-сайт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В этом случае Поставщик вправе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1 (ноль целых одна десятая) процента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10 (десять) процентов от стоимости поставленных ТМЦ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1 (ноль целых одна десятая) процента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1 (один) процент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1 (ноль целых одна десятая) процента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10 (десять) процентов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05 (ноль целых пять сотых) процента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4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>ТМЦ, принятые Покупателем от Поставщика по количеству, ассортименту и качеству на основании подписанной Сторонами товарной накладной (форма ТОРГ-12) 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товарной накладной (форма ТОРГ-12), подписанной Сторонами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товарной накладной (форма ТОРГ-12), подписанной Сторонами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___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3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6.  </w:t>
      </w:r>
      <w:r>
        <w:rPr>
          <w:bCs/>
          <w:sz w:val="22"/>
          <w:szCs w:val="22"/>
          <w:lang w:val="en-US"/>
        </w:rPr>
        <w:t>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http://noyabrsk-dobycha.gazprom.ru/</w:t>
        </w:r>
      </w:hyperlink>
      <w:r>
        <w:rPr>
          <w:bCs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7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3"/>
          <w:szCs w:val="23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3"/>
          <w:szCs w:val="23"/>
        </w:rPr>
        <w:t xml:space="preserve">12.8.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9. 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10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11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 xml:space="preserve">(3496) 36-86-07 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42" w:footer="283" w:bottom="3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_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_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ind w:right="-2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38"/>
        <w:gridCol w:w="3271"/>
        <w:gridCol w:w="1782"/>
        <w:gridCol w:w="1133"/>
        <w:gridCol w:w="1568"/>
        <w:gridCol w:w="1350"/>
        <w:gridCol w:w="1350"/>
        <w:gridCol w:w="1241"/>
      </w:tblGrid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, руб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16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__________ года, дата окончания поставки ТМЦ - _____________ года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371"/>
      </w:tblGrid>
      <w:tr>
        <w:trPr>
          <w:trHeight w:val="1140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709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2700"/>
        </w:tabs>
        <w:ind w:left="2340" w:hanging="360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/>
    <w:lvlOverride w:ilvl="1">
      <w:startOverride w:val="1"/>
    </w:lvlOverride>
  </w:num>
  <w:num w:numId="20">
    <w:abstractNumId w:val="12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2"/>
      <w:szCs w:val="23"/>
    </w:rPr>
  </w:style>
  <w:style w:type="character" w:styleId="WW8Num11z2">
    <w:name w:val="WW8Num11z2"/>
    <w:qFormat/>
    <w:rPr>
      <w:sz w:val="22"/>
      <w:szCs w:val="23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4z1">
    <w:name w:val="WW8Num14z1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Название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gazcert.ru/" TargetMode="External"/><Relationship Id="rId3" Type="http://schemas.openxmlformats.org/officeDocument/2006/relationships/hyperlink" Target="mailto:soluha@noyabrsk-dobycha.gazprom.ru" TargetMode="External"/><Relationship Id="rId4" Type="http://schemas.openxmlformats.org/officeDocument/2006/relationships/hyperlink" Target="http://noyabrsk-dobycha.gazpro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55:00Z</dcterms:created>
  <dc:creator>tyrkin</dc:creator>
  <dc:description/>
  <cp:keywords/>
  <dc:language>en-US</dc:language>
  <cp:lastModifiedBy>Солоп Никита Алексеевич</cp:lastModifiedBy>
  <cp:lastPrinted>2018-10-23T11:26:00Z</cp:lastPrinted>
  <dcterms:modified xsi:type="dcterms:W3CDTF">2019-09-05T13:35:00Z</dcterms:modified>
  <cp:revision>4</cp:revision>
  <dc:subject/>
  <dc:title/>
</cp:coreProperties>
</file>