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конкурентном отборе 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19/4.3/0064998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/>
        <w:t xml:space="preserve">Поставляемый товар должен без дефектов, товар должен быть сертифицирован и соответствовать требованиям ГОСТа, ТУ производителя а также техническим регламентам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№А.  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ТУ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 (ТУ)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01 ноября 2019 г. – 10 дека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ind w:left="709" w:hanging="0"/>
        <w:jc w:val="both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Style18"/>
        <w:ind w:left="709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  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Лот является неделимым.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8"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15:00Z</dcterms:created>
  <dc:creator>SLogunova</dc:creator>
  <dc:description/>
  <cp:keywords/>
  <dc:language>en-US</dc:language>
  <cp:lastModifiedBy>Сластикова Евгения Валериевна</cp:lastModifiedBy>
  <cp:lastPrinted>2019-03-14T16:43:00Z</cp:lastPrinted>
  <dcterms:modified xsi:type="dcterms:W3CDTF">2019-08-21T13:15:00Z</dcterms:modified>
  <cp:revision>2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