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990/ДНоябрьск/МИ/ГОС/Э/06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– ____________ года, дата окончания поставки ТМЦ – ____________ г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 CYR" w:ascii="Times New Roman CYR" w:hAnsi="Times New Roman CYR"/>
          <w:b/>
          <w:sz w:val="22"/>
          <w:szCs w:val="22"/>
        </w:rPr>
        <w:t>678158,  Республика Саха (Якутия), Ленский район, п. Пеледуй,  ул. Пристанская 7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3.1.   Приемка продукции (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 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3"/>
        </w:numPr>
        <w:spacing w:before="12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маркетинговых исследований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 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, указанная в пункте 4.1. Договора, является фиксированной в течение всего срока действия Договора и пересмотру не подлежи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                    30 (тридцати) календарных дней с момента предоставления Покупателю оригиналов счетов-фактур и товарных накладных (форма ТОРГ-12) или У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должно подтверждаться сертификатом соответствия системы добровольной сертификации ИНТЕРГАЗСЕРТ (официальный интернет-сайт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Поставщик обязуется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 ТМЦ должны быть изготовлены не ранее 2018 г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еспечить передвижение автотранспорта, осуществляющего доставку ТМЦ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вдольтрассовым и технологическим проездам в порядке, установленном в Приложении № 2 к настоящему Договору. Приложение № 2 к Договору является его существенным условием. 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1 (ноль целых одна десятая) процента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10 (десять) процентов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1 (ноль целых одна десятая) процента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10 (десять) процентов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1 (ноль целых одна десятая) процента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10 (десять) процентов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05 (ноль целых пять сотых) процента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ТМЦ, принятые Покупателем от Поставщика по количеству, ассортименту и качеству на основании подписанной Сторонами товарной накладной (форма ТОРГ-12) </w:t>
      </w:r>
      <w:r>
        <w:rPr>
          <w:b w:val="false"/>
          <w:sz w:val="22"/>
          <w:szCs w:val="22"/>
          <w:lang w:val="ru-RU"/>
        </w:rPr>
        <w:t xml:space="preserve">или УПД </w:t>
      </w:r>
      <w:r>
        <w:rPr>
          <w:b w:val="false"/>
          <w:sz w:val="22"/>
          <w:szCs w:val="22"/>
        </w:rPr>
        <w:t>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/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  <w:tab/>
      </w:r>
      <w:r>
        <w:rPr>
          <w:b w:val="false"/>
          <w:sz w:val="23"/>
          <w:szCs w:val="23"/>
          <w:lang w:val="ru-RU"/>
        </w:rPr>
        <w:tab/>
      </w:r>
      <w:r>
        <w:rPr>
          <w:b w:val="false"/>
          <w:sz w:val="22"/>
          <w:szCs w:val="22"/>
        </w:rPr>
        <w:t xml:space="preserve">Подписывая настоящий Договор Поставщик подтверждает, что ознакомлен с требования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3"/>
          <w:szCs w:val="23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>12.7.</w:t>
      </w:r>
      <w:r>
        <w:rPr>
          <w:rFonts w:eastAsia="Calibri"/>
          <w:b w:val="false"/>
          <w:sz w:val="23"/>
          <w:szCs w:val="23"/>
          <w:lang w:val="ru-RU"/>
        </w:rPr>
        <w:t xml:space="preserve"> </w:t>
        <w:tab/>
        <w:tab/>
      </w:r>
      <w:r>
        <w:rPr>
          <w:b w:val="false"/>
          <w:bCs w:val="false"/>
          <w:sz w:val="22"/>
          <w:szCs w:val="22"/>
        </w:rPr>
        <w:t xml:space="preserve">У 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5">
        <w:r>
          <w:rPr>
            <w:rStyle w:val="InternetLink"/>
            <w:b w:val="false"/>
            <w:bCs w:val="false"/>
            <w:sz w:val="22"/>
            <w:szCs w:val="22"/>
          </w:rPr>
          <w:t>http://noyabrsk-dobycha.gazprom.ru/</w:t>
        </w:r>
      </w:hyperlink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3"/>
          <w:szCs w:val="23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9.</w:t>
      </w:r>
      <w:r>
        <w:rPr>
          <w:bCs/>
          <w:sz w:val="23"/>
          <w:szCs w:val="23"/>
        </w:rPr>
        <w:t xml:space="preserve"> 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Приложение № 2 -  Требования о порядке проезда по вдольтрассовым и технологическим проездам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             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>(3496) 36-86-07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426" w:footer="28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_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_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67"/>
        <w:gridCol w:w="2236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– _______________ года, дата окончания поставки ТМЦ – ____________года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7412"/>
      </w:tblGrid>
      <w:tr>
        <w:trPr>
          <w:trHeight w:val="1539" w:hRule="atLeast"/>
        </w:trPr>
        <w:tc>
          <w:tcPr>
            <w:tcW w:w="8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09" w:right="709" w:gutter="0" w:header="0" w:top="851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 xml:space="preserve">ребования о порядке проезда по вдольтрассовым и технологическим проездам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дольтрассовому проезду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, Поставщик обязан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дольтрассовым и технологическим проездам в ночное время (с 22:00 по 06:00), запрещается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дольтрассовым и технологическим проездам на легковом и грузовом автотранспорте, не имеющем привода на все колеса и легковом автотранспорте имеющим клиренс менее 180 мм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Поставщика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возникновение ДТП уведомить представителя Покупателя в лице ___________________ в течение 1-ого (одного) часа по сот. тел. 8__________________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 же движение в сложных погодных и дорожных условиях в соответствии с требованиями действующих ПДД РФ, правил охраны магистральных трубопрово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дольтрассовому проезду. 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несоблюдения Поставщиком п. 6 настоящего Приложения, Поставщик обязан уплатить Покупателю штраф в размере 500 000 (Пятьсот тысяч) рублей 00 копеек за каждый выявленный случай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предоставления Поставщиком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дольтрассовым и технологическим проездам Покупатель имеет право в одностороннем порядке отказаться от исполнения Договора, уведомив об этом Поставщика, при этом Поставщик обязан уплатить Покупателю штраф в размер 100 000 (Сто тысяч) рублей 00 копеек. При этом необходимыми и достаточными документами для взыскания с Поставщика указанного штрафа является представленная им заявка и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дольтрассовым и технологическим проездам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/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с Поставщика взымается штраф в размере 250 000 (Двести пятьдесят тысяч) рублей 00 копеек за каждый выявленный случай, при этом документом для взыскания с Поставщика указанного штрафа является акт о выявленном нарушении, подписанный представителями Покупателя и владельца вдольтрассовых и технологических проездов и фотографии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дольтрассовом проезде представителя Поставщика в состоянии алкогольного или наркотического опьянения, Поставщик обязан уплатить Покупателю штраф в размере 500 000 (Пятьсот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outlineLvl w:val="0"/>
        <w:rPr/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outlineLvl w:val="0"/>
        <w:rPr/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2"/>
          <w:szCs w:val="22"/>
        </w:rPr>
        <w:t>- передвижения транспортного средства в ночное время суток (с 22:00 до 06:00) представителя Поставщика на вдольтрассовом проезде, в том числе повлекшего за собой ДТП, Поставщик обязан уплатить Покупателю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8"/>
      <w:type w:val="nextPage"/>
      <w:pgSz w:w="11906" w:h="16838"/>
      <w:pgMar w:left="851" w:right="1134" w:gutter="0" w:header="0" w:top="709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/>
    <w:lvlOverride w:ilvl="1">
      <w:startOverride w:val="1"/>
    </w:lvlOverride>
  </w:num>
  <w:num w:numId="20">
    <w:abstractNumId w:val="10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3"/>
    </w:rPr>
  </w:style>
  <w:style w:type="character" w:styleId="WW8Num12z2">
    <w:name w:val="WW8Num12z2"/>
    <w:qFormat/>
    <w:rPr>
      <w:sz w:val="22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1">
    <w:name w:val="WW8Num15z1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http://www.intergazcert.ru/" TargetMode="External"/><Relationship Id="rId4" Type="http://schemas.openxmlformats.org/officeDocument/2006/relationships/hyperlink" Target="mailto:soluha@noyabrsk-dobycha.gazprom.ru" TargetMode="External"/><Relationship Id="rId5" Type="http://schemas.openxmlformats.org/officeDocument/2006/relationships/hyperlink" Target="http://noyabrsk-dobycha.gazpro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31:00Z</dcterms:created>
  <dc:creator>Белоглазов Алексей Викторович</dc:creator>
  <dc:description/>
  <cp:keywords/>
  <dc:language>en-US</dc:language>
  <cp:lastModifiedBy>Солоп Никита Алексеевич</cp:lastModifiedBy>
  <cp:lastPrinted>2017-06-29T10:53:00Z</cp:lastPrinted>
  <dcterms:modified xsi:type="dcterms:W3CDTF">2019-09-06T10:44:00Z</dcterms:modified>
  <cp:revision>4</cp:revision>
  <dc:subject/>
  <dc:title/>
</cp:coreProperties>
</file>