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- _____________ года, дата окончания поставки ТМЦ - _____________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spacing w:before="120" w:after="0"/>
        <w:ind w:left="709" w:hanging="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678158, РФ, Республика Саха - Якутия, Ленский район, п. Пеледуй, ул. Пристанская дом 7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го передаточного документа (УПД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обязан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паспорта, руководства (инструкции) по эксплуатации, сертификаты качества, сертификаты соответствия,  гарантийную документацию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паспорта, руководства (инструкции) по эксплуатации, сертификаты качества, сертификаты соответствия, гарантийную документацию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Style22"/>
        <w:numPr>
          <w:ilvl w:val="1"/>
          <w:numId w:val="18"/>
        </w:numPr>
        <w:spacing w:before="12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ставке ТМЦ допускается отклонение, составляющее +/- 5% от согласованного Сторонами в Спецификации количества ТМЦ. Установленное настоящим пунктом отклонение не считается нарушением условий Договора со стороны Поставщика о количестве поставляемых ТМЦ. При этом оплата осуществляется за фактически отгруженное количество ТМЦ без увеличения суммы Договора, установленной п. 4.1 Договора, в порядке, предусмотренном п. 4.2 Договора. 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3.1.     Приемка продукции (товаров, ТМЦ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 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7"/>
        </w:numPr>
        <w:spacing w:before="120" w:after="60"/>
        <w:ind w:left="709" w:hanging="643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подведению итогов ______________________ 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 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Style22"/>
        <w:numPr>
          <w:ilvl w:val="1"/>
          <w:numId w:val="16"/>
        </w:numPr>
        <w:spacing w:before="12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мма Договора, указанная в пункте 4.1. Договора, является фиксированной в течение всего срока действия Договора и пересмотру не подлежит,</w:t>
      </w:r>
      <w:r>
        <w:rPr/>
        <w:t xml:space="preserve"> за исключением уменьшения суммы Договора в результате уменьшения количества поставляемых в порядке п. 2.9. Договора ТМЦ. В этом случае оплата будет производиться за фактически поставленное количество ТМЦ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1"/>
          <w:numId w:val="16"/>
        </w:numPr>
        <w:spacing w:before="120" w:after="0"/>
        <w:ind w:left="709" w:hanging="709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Normal"/>
        <w:numPr>
          <w:ilvl w:val="1"/>
          <w:numId w:val="16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spacing w:before="120" w:after="0"/>
        <w:ind w:left="709" w:hanging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Покупатель производит оплату по факту выполнения поставки ТМЦ на склад           Покупателя, путем перечисления денежных средств на расчетный счет Поставщика, в течение 60 (шестидесяти) календарных дней с момента предоставления Покупателю оригиналов счетов-фактур и товарных накладных (форма ТОРГ-12) или универсальных передаточных документов.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</w:p>
    <w:p>
      <w:pPr>
        <w:pStyle w:val="Normal"/>
        <w:spacing w:before="120" w:after="0"/>
        <w:ind w:left="709" w:hanging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5.    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30 (тридцати) календарных дней с момента предоставления Покупателю оригиналов счетов-фактур и товарных накладных (форма ТОРГ-12) или универсальных передаточных документов.</w:t>
      </w:r>
      <w:r>
        <w:rPr>
          <w:rStyle w:val="FootnoteCharacters"/>
          <w:rStyle w:val="FootnoteAnchor"/>
          <w:i/>
          <w:sz w:val="22"/>
          <w:szCs w:val="22"/>
        </w:rPr>
        <w:footnoteReference w:id="3"/>
      </w:r>
    </w:p>
    <w:p>
      <w:pPr>
        <w:pStyle w:val="Normal"/>
        <w:numPr>
          <w:ilvl w:val="1"/>
          <w:numId w:val="16"/>
        </w:numPr>
        <w:spacing w:before="120" w:after="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spacing w:before="120" w:after="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4.7. 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1"/>
          <w:numId w:val="5"/>
        </w:numPr>
        <w:spacing w:before="120" w:after="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 или УПД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 Срок изготовления ТМЦ должен быть не ранее 2018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В процессе доставки ТМЦ Покупателю  обеспечить передвижение автотранспорт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вдольтрассовым и технологическим проездам, находящимся в охранной зоне магистральных нефтепроводов (далее –ВСТО), с соблюдением порядка, установленного в Приложении № 2 к настоящему Договору – «</w:t>
      </w:r>
      <w:r>
        <w:rPr>
          <w:sz w:val="22"/>
          <w:szCs w:val="22"/>
        </w:rPr>
        <w:t>Требования к порядку проезда по ВСТО»</w:t>
      </w:r>
      <w:r>
        <w:rPr>
          <w:bCs/>
          <w:sz w:val="22"/>
          <w:szCs w:val="22"/>
        </w:rPr>
        <w:t>. Приложение № 2 к Договору является его существенным условием. В случае нарушения Поставщиком правил проезда по ВСТО, повлекшего возникновение обязанности Покупателя уплатить штрафные санкции владельцу ВСТО, Поставщик обязуется возместить Покупателю причиненные убытк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еспечить соблюдение нормативных документов в области охраны окружающей среды и экологической безопасности в процессе поставки ТМЦ Покупателю.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1%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10% от стоимости ТМЦ поставленных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1%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10%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1%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%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10%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1%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(десять) процентов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за убытки и ущерб, вызванные загрязнением от разлива топлива, смазочных материалов, масла, мусора, за сброс промывочной жидкости в нарушение установленных законодательством нормативов. Поставщик обязуется оплатить штрафы, возместить в полном объеме убытки, причиненные Покупатею, его работникам или третьим лицам, возникшие в результате действий или бездействий Поставщика (его работников).</w:t>
      </w:r>
    </w:p>
    <w:p>
      <w:pPr>
        <w:pStyle w:val="Normal"/>
        <w:numPr>
          <w:ilvl w:val="1"/>
          <w:numId w:val="14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4"/>
        </w:numPr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5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4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>ТМЦ, принятые Покупателем от Поставщика по количеству, ассортименту и качеству на основании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 xml:space="preserve"> 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 или УПД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___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3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6.  </w:t>
      </w:r>
      <w:r>
        <w:rPr>
          <w:bCs/>
          <w:sz w:val="22"/>
          <w:szCs w:val="22"/>
          <w:lang w:val="en-US"/>
        </w:rPr>
        <w:t>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http://noyabrsk-dobycha.gazprom.ru/</w:t>
        </w:r>
      </w:hyperlink>
      <w:r>
        <w:rPr>
          <w:bCs/>
          <w:sz w:val="22"/>
          <w:szCs w:val="22"/>
          <w:lang w:val="en-US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</w:rPr>
        <w:t>12.7.</w:t>
      </w:r>
      <w:r>
        <w:rPr>
          <w:bCs w:val="false"/>
          <w:sz w:val="22"/>
          <w:szCs w:val="22"/>
        </w:rPr>
        <w:t xml:space="preserve">  </w:t>
      </w:r>
      <w:r>
        <w:rPr>
          <w:bCs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одписывая настоящий Договор Поставщик подтверждает, что ознакомлен с требования</w:t>
      </w:r>
      <w:r>
        <w:rPr>
          <w:b w:val="false"/>
          <w:sz w:val="22"/>
          <w:szCs w:val="22"/>
          <w:lang w:val="ru-RU"/>
        </w:rPr>
        <w:t>ми</w:t>
      </w:r>
      <w:r>
        <w:rPr>
          <w:b w:val="false"/>
          <w:sz w:val="22"/>
          <w:szCs w:val="22"/>
        </w:rPr>
        <w:t xml:space="preserve">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 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2"/>
          <w:szCs w:val="22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9.</w:t>
      </w:r>
      <w:r>
        <w:rPr>
          <w:bCs/>
          <w:sz w:val="23"/>
          <w:szCs w:val="23"/>
        </w:rPr>
        <w:t xml:space="preserve"> 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иложение № 2 - </w:t>
      </w:r>
      <w:r>
        <w:rPr>
          <w:sz w:val="22"/>
          <w:szCs w:val="22"/>
        </w:rPr>
        <w:t>Требования к порядку проезда по ВСТО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7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7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 xml:space="preserve">(3496) 36-86-07 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7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_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_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ind w:right="-2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03"/>
        <w:gridCol w:w="1979"/>
        <w:gridCol w:w="1979"/>
        <w:gridCol w:w="1248"/>
        <w:gridCol w:w="1736"/>
        <w:gridCol w:w="1492"/>
        <w:gridCol w:w="1492"/>
        <w:gridCol w:w="1370"/>
      </w:tblGrid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  20 %, руб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(_________________________________________________________________), в том числе   НДС 20 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- __________ года, дата окончания поставки ТМЦ - _____________ года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Style22"/>
        <w:spacing w:before="12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ставке ТМЦ допускается отклонение, составляющее +/- 5% от согласованного Сторонами в Спецификации количества ТМЦ. При этом оплата осуществляется за фактически отгруженное количество ТМЦ без увеличения суммы Договора, установленной п. 4.1 Договора, в порядке, предусмотренном п. 4.2 Договора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_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371"/>
      </w:tblGrid>
      <w:tr>
        <w:trPr>
          <w:trHeight w:val="1140" w:hRule="atLeast"/>
        </w:trPr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>ребования к порядку проезда по ВСТО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авила проезда по ВСТО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СТО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СТО в ночное время (с 22:00 по 06:00) запрещается.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СТО на легковом и грузовом автотранспорте, не имеющем привода на все колеса и легковом автотранспорте, имеющим клиренс менее 180 мм.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же движение в сложных погодных и дорожных условиях в соответствии с требованиями действующих ПДД РФ, правил охраны магистральных трубопроводов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СТО. </w:t>
      </w:r>
    </w:p>
    <w:p>
      <w:pPr>
        <w:pStyle w:val="211"/>
        <w:widowControl/>
        <w:numPr>
          <w:ilvl w:val="1"/>
          <w:numId w:val="21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ветственность за нарушение правил проезда по ВСТО: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1"/>
        <w:widowControl/>
        <w:numPr>
          <w:ilvl w:val="2"/>
          <w:numId w:val="21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несоблюдения п. 6 настоящего Приложения устанавливается штраф в размере 500 000 (Пятьсот тысяч) рублей 00 копеек за каждый выявленный случай. При этом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21"/>
        </w:numPr>
        <w:tabs>
          <w:tab w:val="clear" w:pos="708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СТО устанавливается штраф в размер 100 000 (Сто тысяч) рублей 00 копеек. 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firstLine="993"/>
        <w:rPr>
          <w:sz w:val="22"/>
          <w:szCs w:val="22"/>
        </w:rPr>
      </w:pPr>
      <w:r>
        <w:rPr>
          <w:sz w:val="22"/>
          <w:szCs w:val="22"/>
        </w:rPr>
        <w:t>При этом необходимыми и достаточными документами для взыскания указанного штрафа является представленная заявка и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21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взымается штраф в размере 250 000 (Двести пятьдесят тысяч) рублей 00 копеек за каждый выявленный случай, при этом документом для взыскания указанного штрафа является акт о выявленном нарушении, подписанный владельцем ВСТО и фотографии.</w:t>
      </w:r>
    </w:p>
    <w:p>
      <w:pPr>
        <w:pStyle w:val="211"/>
        <w:widowControl/>
        <w:numPr>
          <w:ilvl w:val="2"/>
          <w:numId w:val="21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СТО в состоянии алкогольного или наркотического опьянения устанавливается штраф в размере 500 000 (Пятьсот тысяч) рублей 00 копеек за каждый выявленный случай, при этом необходимым и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21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передвижения транспортного средства в ночное время суток (с 22:00 до 06:00) на ВСТО, в том числе повлекшего за собой ДТП, устанавливается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</w:t>
            </w:r>
          </w:p>
          <w:p>
            <w:pPr>
              <w:pStyle w:val="Normal"/>
              <w:spacing w:lineRule="auto" w:line="252"/>
              <w:ind w:left="-37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Покупатель»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ОО «Газпром добыча Ноябрьск»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  <w:lang w:eastAsia="en-US"/>
              </w:rPr>
              <w:t>И.В. Крутиков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w="11906" w:h="16838"/>
      <w:pgMar w:left="85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анная редакция пункта 4.5. используется в случае, если Поставщик не относится к субъектам малого и среднего предпринимательства (СМСП)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анная редакция пункта 4.5. используется в случае, если Поставщик относится к субъектам малого и среднего предпринимательства (СМСП)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возникновения ДТП  уведомлять в течение 1-ого (одного) часа по сот. тел. 892 92 080 1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7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9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/>
    <w:lvlOverride w:ilvl="1">
      <w:startOverride w:val="1"/>
    </w:lvlOverride>
  </w:num>
  <w:num w:numId="24">
    <w:abstractNumId w:val="12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2"/>
      <w:szCs w:val="23"/>
    </w:rPr>
  </w:style>
  <w:style w:type="character" w:styleId="WW8Num13z2">
    <w:name w:val="WW8Num13z2"/>
    <w:qFormat/>
    <w:rPr>
      <w:sz w:val="22"/>
      <w:szCs w:val="23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1">
    <w:name w:val="WW8Num16z1"/>
    <w:qFormat/>
    <w:rPr>
      <w:rFonts w:ascii="Times New Roman" w:hAnsi="Times New Roman" w:cs="Times New Roman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mailto:soluha@noyabrsk-dobycha.gazprom.ru" TargetMode="External"/><Relationship Id="rId4" Type="http://schemas.openxmlformats.org/officeDocument/2006/relationships/hyperlink" Target="http://noyabrsk-dobycha.gazprom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21:00Z</dcterms:created>
  <dc:creator>tyrkin</dc:creator>
  <dc:description/>
  <cp:keywords/>
  <dc:language>en-US</dc:language>
  <cp:lastModifiedBy>Плесовских Марина Викторовна</cp:lastModifiedBy>
  <cp:lastPrinted>2017-06-29T10:53:00Z</cp:lastPrinted>
  <dcterms:modified xsi:type="dcterms:W3CDTF">2019-08-21T10:25:00Z</dcterms:modified>
  <cp:revision>3</cp:revision>
  <dc:subject/>
  <dc:title/>
</cp:coreProperties>
</file>